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left="4968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5860</wp:posOffset>
            </wp:positionH>
            <wp:positionV relativeFrom="paragraph">
              <wp:posOffset>19177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spacing w:lineRule="auto" w:line="276"/>
        <w:ind w:left="4968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autoSpaceDE w:val="false"/>
        <w:spacing w:lineRule="auto" w:line="276"/>
        <w:ind w:left="4968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autoSpaceDE w:val="false"/>
        <w:spacing w:lineRule="auto" w:line="276"/>
        <w:ind w:left="5676" w:firstLine="8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 Елькина З.Д.</w:t>
      </w:r>
    </w:p>
    <w:p>
      <w:pPr>
        <w:pStyle w:val="Normal"/>
        <w:autoSpaceDE w:val="false"/>
        <w:spacing w:lineRule="auto" w:line="276"/>
        <w:ind w:left="5592" w:firstLine="8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01» марта 2021 г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ФОНД ОЦЕНОЧНЫХ СРЕДСТВ 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ПВ.01 «Родная литератур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хгалтер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1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В.01 «Родная литература»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УПВ.01 «Родная литература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втор-составитель: Четвергова М. Г., ст. преподаватель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екомендован к утверждению педагогическим советом АНО ПО «ПГТК» (протокол от «26» февраля 2021 г. № 3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Место учебного предмета в структуре программы подготовки специалистов среднего зве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Перечень вопросов и заданий для промежуточной аттестации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76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Рекомендуемая литература и иные источники</w:t>
              <w:tab/>
              <w:t>1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color w:val="000000"/>
        </w:rPr>
      </w:pPr>
      <w:bookmarkStart w:id="0" w:name="__RefHeading___Toc161757692"/>
      <w:bookmarkEnd w:id="0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rPr/>
      </w:pPr>
      <w:bookmarkStart w:id="1" w:name="__RefHeading___Toc161757693"/>
      <w:bookmarkEnd w:id="1"/>
      <w:r>
        <w:rPr/>
        <w:t>1.1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обязательной частью общеобразовательного цикла учебного плана ОПОП СПО на базе основного общего образования с ФГОС по специальности 38.02.01 Экономика и бухгалтерский учет (по отраслям)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частью предметной области «</w:t>
      </w:r>
      <w:r>
        <w:rPr>
          <w:rFonts w:cs="Times New Roman" w:ascii="Times New Roman" w:hAnsi="Times New Roman"/>
        </w:rPr>
        <w:t>Родной язык и родная литература</w:t>
      </w:r>
      <w:r>
        <w:rPr>
          <w:rFonts w:cs="Times New Roman" w:ascii="Times New Roman" w:hAnsi="Times New Roman"/>
          <w:bCs/>
        </w:rPr>
        <w:t>» ФГОС среднего общего образования.</w:t>
      </w:r>
    </w:p>
    <w:p>
      <w:pPr>
        <w:pStyle w:val="Heading2"/>
        <w:ind w:firstLine="567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ind w:firstLine="567"/>
        <w:rPr/>
      </w:pPr>
      <w:bookmarkStart w:id="2" w:name="__RefHeading___Toc161757694"/>
      <w:bookmarkEnd w:id="2"/>
      <w:r>
        <w:rPr/>
        <w:t>1.2. Цели и задачи учебного предмета –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</w:rPr>
      </w:pPr>
      <w:bookmarkStart w:id="3" w:name="_Hlk157691601"/>
      <w:bookmarkEnd w:id="3"/>
      <w:r>
        <w:rPr>
          <w:rFonts w:cs="Times New Roman" w:ascii="Times New Roman" w:hAnsi="Times New Roman"/>
          <w:bCs/>
        </w:rPr>
        <w:t>Содержание программы учебного предмета «Родная литература» обеспечивает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родного языка в жизни человека, общества, государства, способности свободно общаться на родном языке в различных формах и на разные темы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,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Освоение содержания учебного предмета УПВ.01 «Родная литератур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</w:rPr>
        <w:t>результатов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1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2 сформированность основ саморазвития и самовоспитания в соответствии с общечеловеческими ценностями и идеалами гражданского общества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3 готовность и способность к самостоятельной, творческой и ответ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4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5 готовность и способность к образованию, в том числе самообразованию, на протяжении всей жизн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6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7 эстетическое отношение к миру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8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9 использование для решения познавательных и коммуникативных задач различных источников информации (словарей, энциклопедий, интернет-ресурсов и др.); 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1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2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3 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4 владение навыками познавательной, учебно-исследовательск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keepNext w:val="true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х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) сформированность понятий о нормах родного языка и применение знаний о них в речевой практи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2)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3)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4)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5)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8)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9)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0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1) 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4" w:name="_Hlk157691601"/>
      <w:bookmarkStart w:id="5" w:name="_Hlk157691601"/>
      <w:bookmarkEnd w:id="5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ПВ.01 «Родная литература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</w:tr>
    </w:tbl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bookmarkStart w:id="6" w:name="__RefHeading___Toc161757695"/>
      <w:bookmarkEnd w:id="6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дифференцированного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</w:tabs>
        <w:rPr>
          <w:color w:val="000000"/>
        </w:rPr>
      </w:pPr>
      <w:bookmarkStart w:id="7" w:name="__RefHeading___Toc161757696"/>
      <w:bookmarkEnd w:id="7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8" w:name="__RefHeading___Toc161757697"/>
      <w:bookmarkEnd w:id="8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Литература XVIII век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1. Подготовить доклад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пов А.И. - Эпиграммы (осуждение пороков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–  </w:t>
      </w:r>
      <w:r>
        <w:rPr>
          <w:rFonts w:cs="Times New Roman" w:ascii="Times New Roman" w:hAnsi="Times New Roman"/>
          <w:bCs/>
          <w:color w:val="000000"/>
        </w:rPr>
        <w:t xml:space="preserve">Ф.Ф. Вигель - Исторические события: Пугачев, Ермак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Составить интерактивную карту «Путь писателей XVIII-XIX вв. через Пермскую землю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а XIX века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дготовить презентацию по темам (на выбор):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браз Перми в литературе I-ой половины XIX 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тановление уральской промышленности в произведениях Мамина-Сибиря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звестные люди, посетившие Пермь. Писатели о Перм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Подготовить доклад </w:t>
      </w:r>
      <w:r>
        <w:rPr>
          <w:rFonts w:cs="Times New Roman" w:ascii="Times New Roman" w:hAnsi="Times New Roman"/>
          <w:color w:val="000000"/>
        </w:rPr>
        <w:t>по теме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Взгляд на положение женщины в семье и обществ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. Литература XX ве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актическое задание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Написать сочинение </w:t>
      </w:r>
      <w:r>
        <w:rPr>
          <w:rFonts w:cs="Times New Roman" w:ascii="Times New Roman" w:hAnsi="Times New Roman"/>
          <w:bCs/>
          <w:color w:val="000000"/>
        </w:rPr>
        <w:t>по творчеству М. Осор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Анализ одного из стихотворе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3. Анализ поэтического произ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4. Устный опрос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Живой журнал. В. П. Астафьев в Чусовом и Пер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Образы детства в лирике А. Решетова. Дети военного време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ременные поэты Прикамья: И. Тюленев, В. Теле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5. Написать сочинение по поэтическому произведен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доклада (презент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Доклад (презентация) обучающегося оценивается по семи критерия, по которым выставляются баллы. Каждый критерий содержит от 0 до 2 баллов, максимальное количество баллов – 14. Баллы выставляются следующим образом: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3826"/>
        <w:gridCol w:w="3686"/>
        <w:gridCol w:w="12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рите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одержание доклада соответствует заявленной теме, цель доклада обознач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пол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несоответств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не соответству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труктурированность доклада, которая обеспечивает его поним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Наличие чёткой структуры доклада (презент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озможно выделить отдельные структурные компоненты доклада (презентации) и/или нарушено соотношение частей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Доклад (презентация) не структурирова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Проблематика доклада (презент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е обозначение проблемы и её актуа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ступлении называются отдельные пробле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е основано на анализе пробл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выступления, ясность и четк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обращено к аудитории, речь ясная, чет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целом опирается на текст и презентацию, но допускаются оговорки, возникает путаница в ре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ли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и целесообразность её исполь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целесообразна, нет недостаточности или избыточ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сть избыточна или недостаточна, либо не соответствует </w:t>
            </w:r>
            <w:r>
              <w:rPr>
                <w:rStyle w:val="26"/>
                <w:sz w:val="24"/>
                <w:szCs w:val="24"/>
              </w:rPr>
              <w:t>содержанию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глядность нецелесообраз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епень новизны, занима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здана ситуация занима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попытки создать ситуацию занимательности, либо ситуация создана, но отсутствует один из компон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нимательность и новизна от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блюдение времен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лное соблюдение регламента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некоторые отступления от регла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гламент не соблюден (выступление закончено после замеча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на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отличаются полнотой и точ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тветах допущены неточности и/или нет чёткого обосн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е получ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4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ала перевода баллов в отметк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6 баллов «не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9 баллов - «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баллов - «хорош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14 баллов - «отлично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устного опрос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вопрос должен представлять развернутое рассуждение с опорой на анализ текста, то есть должна присутствовать тезисно-доказательная структура. Обучающийся должен обращаться к тексту на уровне микротем, краткого пересказа, анализа ключевых эпизодов, комментариев и т.п.; текст должна быть грамотным и логич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тветствие ответа формулировке конкретного вопроса - это главное требование к письменному ответу. Обучающийся должен выстроить рассуждение, в котором основным тезисом является прямой ответ на поставленный вопрос, а дополнительными тезисами - ответы на уточняющие вопросы.</w:t>
      </w:r>
    </w:p>
    <w:tbl>
      <w:tblPr>
        <w:tblW w:w="948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4"/>
        <w:gridCol w:w="2410"/>
        <w:gridCol w:w="994"/>
      </w:tblGrid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Понимание вопроса и структура ответа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материал данного произведения. Обучающийся демонстрирует понимание проблематики и идейного своеобразия произведения. Текст рассматривается в историко-литературном в контексте, выстраиваются параллели с другими произведениями того же автора или других писателей русской и зарубеж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1 фактическая неточность в употреблении имен персонажей, инициалов авторов, географических названий или исторических дат (одна из перечисленны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ключевые эпизоды произведения, демонстрирует понимание проблематики произведения, формулирует авторскую позицию, не искажая ее. Мотивирует поступки литературных героев, грамотно формулирует переживания лирическ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фактических ошибки персонажей, фамилий авторов, географических названий или исторических д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, но присутствует тезисность ответа. Даны в рассуждении значительные фрагменты повествования, пересказ содержания 1-2 эпизодов произведения, комментарий случайных фрагментов текста, субъективная оценка персонажей сюжетного произведения. Но неверна формулировка авторской есть незначительная неточность в понимании авторской позиции, но при этом нет иск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фактические ошибки или одна ошибка в понимании авторской пози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лишь в общих чертах содержательно соотнесен с заданным вопросом. Письменная работа представляет собой пересказ предложенного художественного текста с включением цитат, которые не доказывают никаких тезисов, или без так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более 4 фактических ошибок, более 1 ошибки в понимании авторской пози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ет прямого связного ответа на заданный вопрос. Ответ представляет собой абстрактные рассуждения, не связанные с заданным вопросом и представляющие перечень фактов творческой истории и (или) фабулы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Фактические ошибки могут отсутствовать, так как в этом случае абитуриент апеллирует к общеизвестным фактам. Ответ 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6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руктуре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ассужд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ответ, содержательно не соотнесенный с вопро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2. Историко-культурный контекст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казана связь между проблемой произведения и историческим кон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а 1 неточность в именах авторов или исторических деяте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ри ответе на вопрос привлекается неточный и необоснованный историко-культурный кон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три фактические ошибки в фоновом материа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торико-культурный контекст отсутству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3. Понимание и использование терминолог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пользуются литературоведческие термины и понятия при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Термины в ответе не используются или допущены грубые ошибки в использовании терм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4. Логика и композиция работ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ет голословных заявлений, все тезисы подтверждены цитатами. Логические ошибк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о не все тезисы подтверждены цитатами из предложенн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ю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 -2 логические ошиб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выстроен не как рассуждение, а как повествование или описание. В основной части мысль не развивается или повтор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логически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прослеживается коммуникационный замысел, но нет обоснованной логической связи между частями текста, они соединены по принципу ассоциации. Текст привлекается для доказательства бессистемно, на уровне выхваченных цитат, остающихся без внятного коммента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не прослеживается коммуникационный замысел, работа представляет собой несколько несвязных фраг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допущено более 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5. Точность и выразительность реч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грубые речевые ошибки на нарушение смысловой и лексической сочетаемост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не допускаются смешения функциональных стилей рус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полно, но недостаточно точ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неточно и непол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чь неграм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более 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9" w:name="bookmark9"/>
      <w:r>
        <w:rPr>
          <w:rFonts w:cs="Times New Roman" w:ascii="Times New Roman" w:hAnsi="Times New Roman"/>
          <w:b/>
          <w:bCs/>
        </w:rPr>
        <w:t>Шкала перевода баллов в отметку:</w:t>
      </w:r>
      <w:bookmarkEnd w:id="9"/>
    </w:p>
    <w:p>
      <w:pPr>
        <w:pStyle w:val="ListParagraph"/>
        <w:numPr>
          <w:ilvl w:val="1"/>
          <w:numId w:val="3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«неудовлетворительно»;</w:t>
      </w:r>
    </w:p>
    <w:p>
      <w:pPr>
        <w:pStyle w:val="ListParagraph"/>
        <w:numPr>
          <w:ilvl w:val="1"/>
          <w:numId w:val="6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- «удовлетворительн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11-13 </w:t>
      </w:r>
      <w:r>
        <w:rPr>
          <w:rFonts w:cs="Times New Roman" w:ascii="Times New Roman" w:hAnsi="Times New Roman"/>
        </w:rPr>
        <w:t>баллов - «хорош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16 </w:t>
      </w:r>
      <w:r>
        <w:rPr>
          <w:rFonts w:cs="Times New Roman" w:ascii="Times New Roman" w:hAnsi="Times New Roman"/>
        </w:rPr>
        <w:t>баллов - «отлично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0" w:name="bookmark10"/>
      <w:bookmarkStart w:id="11" w:name="bookmark10"/>
      <w:bookmarkEnd w:id="11"/>
      <w:r>
        <w:br w:type="page"/>
      </w:r>
    </w:p>
    <w:p>
      <w:pPr>
        <w:pStyle w:val="Heading2"/>
        <w:ind w:firstLine="567"/>
        <w:rPr>
          <w:color w:val="000000"/>
        </w:rPr>
      </w:pPr>
      <w:bookmarkStart w:id="12" w:name="bookmark10"/>
      <w:bookmarkStart w:id="13" w:name="__RefHeading___Toc161757698"/>
      <w:bookmarkEnd w:id="12"/>
      <w:r>
        <w:rPr>
          <w:color w:val="000000"/>
        </w:rPr>
        <w:t>2.2. Перечень вопросов и заданий для промежуточной аттестации</w:t>
      </w:r>
      <w:bookmarkEnd w:id="13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bCs/>
        </w:rPr>
        <w:t>УПВ.01 «Родная литература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Дифференцированный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 (эссе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Из мифологии Пермского края (боги-герои и воины народов, населяющих земли Прикамья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Легенды, связанные с пермским звериным стилем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Мифологические герои земли Пермской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рта «Легенды моего кр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ма природы в творчестве пермских поэ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Лирический герой стихотворения А. Решетова «Мы в детстве были много откровенней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готовка альманаха рассказ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Этимология названи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менные легенды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тихотворения пермских поэтов о родной земл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Образы детства в лирике А. Решетова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Пермский звериный стиль как представление людей об устройстве мира и тяга к красот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Загадки самобытного стиля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О названиях первых поселений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Календарь знаменательных дат: писатели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Пермские поэты о детях военного времен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Образы детей в произведениях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Памятные места моей малой Родины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Библиографический справочник писателей-фронтовиков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Библиографический справочник поэтов и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Образы и герои летопис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Подросток в прозе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Пермские писатели-фронтовик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Герой эпохи в лирике поэтов-декабрис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Образ солда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Карта «Пермь литературн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ермские писатели о войн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>Темы и проблемы пермской периодики конца XIX - начала XX 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Эссе </w:t>
      </w:r>
      <w:r>
        <w:rPr>
          <w:rFonts w:cs="Times New Roman" w:ascii="Times New Roman" w:hAnsi="Times New Roman"/>
        </w:rPr>
        <w:t>- это прозаическое сочинение ограниченного объема и свободной композиции, которое содержит индивидуальные впечатления и размышления по конкретному поводу или вопросу и не претендует на определяющую или исчерпывающую трактовку предмета, в отличие от сочинения рассуждения. Стилевые характеристики эссе отличаются образностью, афористичностью, парадоксальностью. Для того чтобы передать личностное восприятие, освоение мира, автор подбирает многообразные примеры, проводит аналогии и задействует различные ассоциации, использует различные выразительные средства языка: метафоры, аллегорические и притчевые образы, символы, сравнения, - что является характерной чертой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одержание эссе.</w:t>
      </w:r>
      <w:r>
        <w:rPr>
          <w:rFonts w:cs="Times New Roman" w:ascii="Times New Roman" w:hAnsi="Times New Roman"/>
        </w:rPr>
        <w:t xml:space="preserve"> Эссе будет выглядеть богаче и интереснее, если в нем присутствуют новеллистические признаки: непредсказуемые выводы, неожиданные повороты, интересные сцепления. По речевому построению эссе - это динамичное чередование полемичных высказываний, вопросов, установка на разговорную интонацию и лексику. Заголовок эссе не находится в прямой зависимости от темы: кроме отражения содержания работы он может являться отправной точкой в размышлениях автора, выражать отношение части и цел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труктура эссе</w:t>
      </w:r>
      <w:r>
        <w:rPr>
          <w:rFonts w:cs="Times New Roman" w:ascii="Times New Roman" w:hAnsi="Times New Roman"/>
        </w:rPr>
        <w:t>. Мысль выражается автором в виде тезиса (Т). Но она должна быть подкреплена доказательствами, аргументами, поэтому за тезисом и следуют аргументы (А). Аргументы - это факты, явления общественной жизни, события, жизненные ситуации и жизненный опыт, литературные ситуации, научные доказательства, ссылки на мнения ученых и т. д. Поскольку это эссе по литературе, то оно должно быть литературоцентричным, т.е. опираться на материал произведений, по которым в качестве контролируемой единицы и рекомендуется его написание. Лучше приводить два аргумента в пользу того или иного тезиса, так как один может быть неубедительным, три аргумента могут перегрузить небольшой по объёму текст, каким должно являться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Объём эссе</w:t>
      </w:r>
      <w:r>
        <w:rPr>
          <w:rFonts w:cs="Times New Roman" w:ascii="Times New Roman" w:hAnsi="Times New Roman"/>
        </w:rPr>
        <w:t xml:space="preserve"> не менее 200 слов. Если в сочинении менее 150 слов (в подсчёт слов включаются все слова, в том числе служебны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эссе:</w:t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849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полностью соответствует 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6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 и аргументировано раскрывается тема, что свидетельствует об отличном знании проблемы и дополнительных материалов, необходимых для ее освещения, умение делать выводы и об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ное по композиции, логическое и последовательное изложение мыс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а проблема эссе, связно и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о правильным литературным языком и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отсутству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 смысловое единство текста, дополнительно использующегося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держит выводы, логично вытекающие из содержания основной части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полно и убедительно раскрывается тема с незначительными отклонениями от не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ся хорошие знания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и последовательное изложение текста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 тезис, соответствующий теме эссе;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й части логично, связно, но недостаточно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писано правильным литературным языком,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единичные фактические неточ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незначительные нарушения последовательности в изложении мыс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ключение содержит выводы, логично вытекающие из содержания основной част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3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м раскрывается те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верный, но односторонний или недостаточно полный ответ на тем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отклонения от нее или отдельные ошибки в изложении фактического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бнаруживается недостаточное умение делать выводы и об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териал излагается достаточно логично, но имеются отдельные нарушения последовательности выражения мы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полностью соответствуют содержанию основной ч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2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0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тема полностью нераскрыта, что свидетельствует о поверхностном знании;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состоит из путаного пересказа отдельных событий, без вывода и обобщ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характеризуется случайным расположением материала, отсутствием связи между част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вытекают из основной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ногочисленные (60-100%) заимствования текста из других источ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личается наличием грубых речевых ошибок.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90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rPr>
          <w:color w:val="000000"/>
        </w:rPr>
      </w:pPr>
      <w:bookmarkStart w:id="14" w:name="__RefHeading___Toc161757699"/>
      <w:bookmarkStart w:id="15" w:name="_TOC_250001"/>
      <w:bookmarkEnd w:id="14"/>
      <w:bookmarkEnd w:id="15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инц, Б. А. Литература : учебник для СПО / Б. А. Минц, Н. В. Мокина. — Саратов : Профобразование, 2022. — 625 c. — ISBN 978-5-4488-1535-5. — Текст : электронный // Цифровой образовательный ресурс IPR SMART : [сайт]. — URL: https://www.iprbookshop.ru/122332.html. — Режим доступа: для авторизир. пользователей. - DOI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https://doi.org/10.23682/122332</w:t>
        </w:r>
      </w:hyperlink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кифи, О. И. Русская литература для изучающих русский язык и культуру : учебник для слушателей подготовительных факультетов нефилологического профиля / О. И. Акифи. — Москва : Ай Пи Ар Медиа, 2021. — 305 c. — ISBN 978-5-4497-1040-6. — Текст : электронный // Цифровой образовательный ресурс IPR SMART : [сайт]. — URL: https://www.iprbookshop.ru/107578.html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огданова, О. В. Русская литература ХIХ — начала ХХ века: традиция и современная интерпретация / О. В. Богданова. — Санкт-Петербург : Российский государственный педагогический университет им. А.И. Герцена, 2019. — 732 c. — ISBN 978-5-8064-2730-5. — Текст : электронный // Цифровой образовательный ресурс IPR SMART : [сайт]. — URL: https://www.iprbookshop.ru/98622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hd w:fill="FFFFFF" w:val="clear"/>
        </w:rPr>
        <w:t>Черняк, В. Д. Русская литература XXI века: приглашение к чтению : учебное пособие / В. Д. Черняк, М. А. Черняк. — Санкт-Петербург : Российский государственный педагогический университет им. А.И. Герцена, 2020. — 320 c. — ISBN 978-5-8064-2924-8. — Текст : электронный // Цифровой образовательный ресурс IPR SMART : [сайт]. — URL: https://www.iprbookshop.ru/104445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нтернет-ресурсы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chehov.niv.ru/ - А.П. Чехов. Материалы биографии, тексты произведений, мемуары современников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lib.ru/ - Библиотека Максима Мошкова. Художественная литература, фантастика и политика, техдокументация и юмор, история и поэзия, КСП и русский рок, туризм и парашютизм, философия и т.д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writerstob.narod.ru/ - Биографии писателей, различные материалы, связанные с творчеством писателей и поэтов, а также материалы по русскому классицизму, романтизму и сентиментализму, краткий литературоведческий справочник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http://www.psu.ru/files/docs/personalnye-stranitsy prepodavatelej/abashev/kniga_1.pdf - Абашеев В.В. Пермь как текст. Пермь в русской культуре и литературе ХХ века. - Пермь, 2000. 404 с. (второе дополненное издание: Пермь, 2008. 496 с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  <w:rFonts w:cs="Times New Roman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8" w:hanging="528"/>
      </w:pPr>
      <w:rPr>
        <w:rFonts w:cs="Times New Roman"/>
      </w:rPr>
    </w:lvl>
    <w:lvl w:ilvl="1">
      <w:start w:val="10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3682/12233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0:00Z</dcterms:created>
  <dc:creator>Работа</dc:creator>
  <dc:description/>
  <cp:keywords/>
  <dc:language>en-US</dc:language>
  <cp:lastModifiedBy>RePack by Diakov</cp:lastModifiedBy>
  <dcterms:modified xsi:type="dcterms:W3CDTF">2024-03-25T06:39:00Z</dcterms:modified>
  <cp:revision>4</cp:revision>
  <dc:subject/>
  <dc:title>Автономная некоммерческая организация </dc:title>
</cp:coreProperties>
</file>