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Автономная некоммерческая организация  профессионального образования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left="4956" w:firstLine="72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706495</wp:posOffset>
            </wp:positionH>
            <wp:positionV relativeFrom="paragraph">
              <wp:posOffset>205105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spacing w:lineRule="auto" w:line="276"/>
        <w:ind w:left="4956" w:firstLine="72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autoSpaceDE w:val="false"/>
        <w:spacing w:lineRule="auto" w:line="276"/>
        <w:ind w:left="4968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autoSpaceDE w:val="false"/>
        <w:spacing w:lineRule="auto" w:line="276"/>
        <w:ind w:left="5676" w:firstLine="8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 Елькина З.Д.</w:t>
      </w:r>
    </w:p>
    <w:p>
      <w:pPr>
        <w:pStyle w:val="Normal"/>
        <w:autoSpaceDE w:val="false"/>
        <w:spacing w:lineRule="auto" w:line="276"/>
        <w:ind w:left="5592" w:firstLine="8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01» марта 2021 г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32"/>
          <w:szCs w:val="28"/>
        </w:rPr>
        <w:t>ФОНД ОЦЕНОЧНЫХ СРЕДСТВ 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6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32"/>
          <w:szCs w:val="28"/>
        </w:rPr>
        <w:t>ОУП.08 «АСТРОНОМ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хгалтер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1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УП.08 «Астрономия»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  <w:r>
        <w:rPr>
          <w:rFonts w:cs="Times New Roman" w:ascii="Times New Roman" w:hAnsi="Times New Roman"/>
          <w:color w:val="000000"/>
        </w:rPr>
        <w:t xml:space="preserve"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Автор-составитель: Ежова М. А., ст. преподаватель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математических и естественнонаучных дисциплин, протокол № 6 от «25» января 2021 г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екомендован к утверждению педагогическим советом АНО ПО «ПГТК» (протокол от «26» февраля 2021 г. № 3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keepNext w:val="false"/>
        <w:pageBreakBefore w:val="false"/>
        <w:tabs>
          <w:tab w:val="clear" w:pos="720"/>
          <w:tab w:val="left" w:pos="905" w:leader="none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37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0" w:name="__RefHeading___Toc161754463"/>
      <w:bookmarkEnd w:id="0"/>
      <w:r>
        <w:rPr/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ind w:firstLine="567"/>
        <w:rPr>
          <w:color w:val="000000"/>
          <w:u w:val="single"/>
        </w:rPr>
      </w:pPr>
      <w:bookmarkStart w:id="1" w:name="__RefHeading___Toc161754464"/>
      <w:r>
        <w:rPr>
          <w:color w:val="000000"/>
        </w:rPr>
        <w:t>1.1. Место учебного предмета в структуре программы подготовки специалистов среднего звена</w:t>
      </w:r>
      <w:bookmarkEnd w:id="1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ебный предмет «Астрономия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38.02.01 Экономика и бухгалтерский учет (по отраслям). Относится к предметной области «Естественные науки» согласно ФГОС среднего общего образования. </w:t>
      </w:r>
    </w:p>
    <w:p>
      <w:pPr>
        <w:pStyle w:val="Heading2"/>
        <w:keepNext w:val="fals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ind w:firstLine="567"/>
        <w:rPr>
          <w:color w:val="000000"/>
        </w:rPr>
      </w:pPr>
      <w:bookmarkStart w:id="2" w:name="__RefHeading___Toc161754465"/>
      <w:bookmarkEnd w:id="2"/>
      <w:r>
        <w:rPr>
          <w:color w:val="000000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астрономии на базовом уровне среднего общего образования направлено на достижение следующих целей: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обретенных знаний и умений для решения практических задач повседневной жизни; формирование научного мировоззрения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Личнос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 xml:space="preserve">чувство гордости и уважения к истории и достижениям отечественной астрономической наук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достижения современной астрономической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самостоятельно добывать новые для себя астрономические знания, используя для этого доступные источники информ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Метапредме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различные источники для получения информации, оценивать ее достоверность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анализировать и представлять информацию в различных вид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едметные результаты изучения базового курса дисциплины должны отражать: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Cs/>
          <w:color w:val="000000"/>
        </w:rPr>
        <w:t>ПР.</w:t>
      </w:r>
      <w:r>
        <w:rPr>
          <w:rFonts w:cs="Times New Roman" w:ascii="Times New Roman" w:hAnsi="Times New Roman"/>
          <w:color w:val="000000"/>
        </w:rPr>
        <w:t>1)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2) понимание сущности наблюдаемых во Вселенной явлени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3)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4) 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5)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УП.08 «Астрономия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</w:tr>
    </w:tbl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ind w:firstLine="567"/>
        <w:rPr>
          <w:color w:val="000000"/>
        </w:rPr>
      </w:pPr>
      <w:bookmarkStart w:id="3" w:name="__RefHeading___Toc161754466"/>
      <w:bookmarkEnd w:id="3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rPr/>
      </w:pPr>
      <w:bookmarkStart w:id="4" w:name="__RefHeading___Toc161754467"/>
      <w:bookmarkEnd w:id="4"/>
      <w:r>
        <w:rPr/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5" w:name="__RefHeading___Toc161754468"/>
      <w:bookmarkEnd w:id="5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1. </w:t>
      </w:r>
      <w:r>
        <w:rPr>
          <w:rFonts w:cs="Times New Roman" w:ascii="Times New Roman" w:hAnsi="Times New Roman"/>
          <w:bCs/>
          <w:color w:val="000000"/>
        </w:rPr>
        <w:t>Небесные координаты и звездные карты. Видимое движение звезд. Эклиптика. Годичное движение Солнца по небу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1.</w:t>
      </w:r>
      <w:r>
        <w:rPr/>
        <w:t xml:space="preserve"> Определите экваториальные координаты Альтаира (α Орла), Сириуса (α Большого Пса) и Веги (α Лиры)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2.</w:t>
      </w:r>
      <w:r>
        <w:rPr/>
        <w:t xml:space="preserve"> Используя карту звёздного неба, найдите звезду по её координатам: δ = +35о; α = 1ч 6м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3.</w:t>
      </w:r>
      <w:r>
        <w:rPr/>
        <w:t xml:space="preserve"> Определите, какой является звезда δ Стрельца, для наблюдателя, находящего на широте 55о 15ʹ. Определить, восходящей или невосходящей является звезда двумя способами: с использованием накладного круга подвижной карты звездного неба и с использованием формул условия видимости звезд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Практический способ.</w:t>
      </w:r>
      <w:r>
        <w:rPr/>
        <w:t xml:space="preserve"> Располагаем подвижный круг на звездной карте и при его вращении определяем, является звезда восходящей или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Теоретический способ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Используем формулы условия видимости звезд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является восходящей и за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заходящей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4.</w:t>
      </w:r>
      <w:r>
        <w:rPr/>
        <w:t xml:space="preserve"> Найти созвездия, расположенные между точками запада и севера, 10 октября в 21 час. Проверить правильность определения визуальным наблюдением звёздного неба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6.</w:t>
      </w:r>
      <w:r>
        <w:rPr/>
        <w:t xml:space="preserve"> Определить, какие из перечисленных созвездий: Малая Медведица, Волопас, Возничий, Орион - для вашей широты будут незаходящими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7.</w:t>
      </w:r>
      <w:r>
        <w:rPr/>
        <w:t xml:space="preserve"> На карте звёздного неба найти пять любых перечисленных созвездий: Большая Медведица, Малая Медведица, Кассиопея, Андромеда, Пегас, Лебедь, Лира, Геркулес, Северная корона – и определить приближённо небесные координаты (склонение, и прямое восхождение) a-звёзд этих созвезди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8.</w:t>
      </w:r>
      <w:r>
        <w:rPr/>
        <w:t xml:space="preserve"> Определить, какие созвездия будут находиться вблизи горизонта на Севере, Юге, Западе и Востоке 5 мая в полночь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Что такое звёздное небо? (</w:t>
      </w:r>
      <w:r>
        <w:rPr>
          <w:rStyle w:val="Emphasis"/>
          <w:iCs/>
        </w:rPr>
        <w:t>Звёздное небо - множество небесных светил, видимых с Земли ночью, на небесном своде. В ясную ночь человек с хорошим зрением увидит на небосводе не более 2–3 тысяч мерцающих точек. Тысячи лет назад древние астрономы разделили звездное небо на двенадцать секторов и придумали им имена и символы, под которыми они известны и понын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Что такое созвездия? (</w:t>
      </w:r>
      <w:r>
        <w:rPr>
          <w:rStyle w:val="Emphasis"/>
          <w:iCs/>
        </w:rPr>
        <w:t>Созвездия - участки, на которые разделена небесная сфера для удобства ориентирования на звёздном небе. В древности созвездиями назывались характерные фигуры, образуемые яркими звёздам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Сколько на сегодняшний день созвездий? (</w:t>
      </w:r>
      <w:r>
        <w:rPr>
          <w:rStyle w:val="Emphasis"/>
          <w:iCs/>
        </w:rPr>
        <w:t>Сегодня есть 88 созвездий. Созвездия различны по занимаемой площади на небесной сфере и количеству звезд в них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4. Перечислить основные созвездия или те, которые вы знаете. (</w:t>
      </w:r>
      <w:r>
        <w:rPr>
          <w:rStyle w:val="Emphasis"/>
          <w:iCs/>
        </w:rPr>
        <w:t>Существуют большие созвездия и маленькие. К первым относятся Большая Медведица, Геркулес, Пегас, Водолей, Волопас, Андромеда. Ко вторым - Южный Крест, Хамелеон, Летучая Рыба, Малый Пёс, Райская Птица. Конечно, мы назвали лишь малую толику, наиболее известны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5. Что такое карта неба? (</w:t>
      </w:r>
      <w:r>
        <w:rPr>
          <w:rStyle w:val="Emphasis"/>
          <w:iCs/>
        </w:rPr>
        <w:t>Это изображение звёздного неба или его части на плоскости. Карту неба астрономы разделили на 2 части: южную и северную (по аналогии с полушариями Земл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6. Что такое небесный экватор? (</w:t>
      </w:r>
      <w:r>
        <w:rPr>
          <w:rStyle w:val="Emphasis"/>
          <w:iCs/>
        </w:rPr>
        <w:t>Большой круг небесной сферы, плоскость которого перпендикулярна оси мира и совпадает с плоскостью земного экватора</w:t>
      </w:r>
      <w:r>
        <w:rPr/>
        <w:t>.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2. </w:t>
      </w:r>
      <w:r>
        <w:rPr>
          <w:rFonts w:cs="Times New Roman" w:ascii="Times New Roman" w:hAnsi="Times New Roman"/>
          <w:color w:val="000000"/>
        </w:rPr>
        <w:t>Задание № 1. Установите соответствие между оптическими приборами и разновидностями изображений, которые они дают. К каждой позиции первого столбца подберите нужную позицию второго и запишите в таблицу выбранные цифры под соответствующими буквами.</w:t>
      </w:r>
    </w:p>
    <w:tbl>
      <w:tblPr>
        <w:tblW w:w="91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561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ЧЕСКИЕ ПРИБОР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ВИДНОСТИ ИЗОБРАЖЕНИЙ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Плоское зеркало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Телеско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мним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мнимое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2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0"/>
        <w:gridCol w:w="6280"/>
      </w:tblGrid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используется в качестве объектив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з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ма.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утое зеркало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е зеркал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2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5"/>
        <w:gridCol w:w="645"/>
      </w:tblGrid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№ 3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9"/>
        <w:gridCol w:w="5241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луче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67560" cy="1250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63420" cy="8972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исков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79625" cy="1303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№ 4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62"/>
        <w:gridCol w:w="5808"/>
      </w:tblGrid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телескоп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ывает</w:t>
            </w:r>
          </w:p>
        </w:tc>
      </w:tr>
      <w:tr>
        <w:trPr>
          <w:trHeight w:val="144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цающая сил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вета, собираемый телескопом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ающая способность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звездная величина небесных светил (звезд, туманностей, галактик), различимых с помощью данного телескопа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угол между двумя звездами, видимыми раздельно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колько раз угол, под которым виден объект при наблюдении в телескоп, больше, чем при наблюдении глазом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3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к расположены Луна, Солнце и Земля в момент полнолуни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То же для момента новолу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Когда Луна видна на небе в полночь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еремещается ли Луна по небу? В каком направлении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каких условиях может наблюдаться лун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При каких условиях может наблюдаться солнеч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Как отличить «старую» Луну от «молодой»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Сколько длится лунный месяц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Что такое лунные мор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 называются светлые участки на поверхности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Что такое кратер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В каких движениях участвует Луна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Какое влияние оказывает на Землю притяжение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Почему Луну называют миром безмолвия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: Укажите истинность утверждений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кажите истинность или ложность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видим Луну целиком, хотя Солнцем освещена только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 Пепельный свет Луны объясняется тем, что на Луне очень много пыли, которая отражает Солнечный свет и рассеивает его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объясняется тем, что часть Луны отражает рассеянный свет, идущий от Земли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не видим Луну целиком, хотя Солнцем освещена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 Вопрос: Естественный спутник Земл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ьте слово из букв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ЛН -&gt; __________________________________________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3 Вопрос: Движение Луны вокруг Земли происходи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один из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с запада на восток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с востока на запад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с севера на юг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с юга на север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4 Вопрос: Укажите верные утвержде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истинность или ложность вариантов ответ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Движение Луны - это её движение вокруг Земл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Луна движется вокруг Земли по эллиптической орбите в ту же сторону, в какую Земля вращается вокруг своей ос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Видимое движение Луны среди звёзд происходит навстречу вращению неб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 Движение Луны = движение вокруг Земли + движение вокруг Солнца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Луна движется вокруг Земли по эллиптической орбите в сторону, противоположную вращению Земли вокруг своей ос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5 Вопрос: Укажите порядок следования лунных фаз. Укажите порядок следования всех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следня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Нов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лн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рва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4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бщие характеристики планет. Система Земля-Луна. Планеты земной групп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/>
        <w:t>Заполнение таблицы.</w:t>
      </w:r>
    </w:p>
    <w:tbl>
      <w:tblPr>
        <w:tblW w:w="1000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8"/>
        <w:gridCol w:w="798"/>
        <w:gridCol w:w="576"/>
        <w:gridCol w:w="798"/>
        <w:gridCol w:w="798"/>
        <w:gridCol w:w="799"/>
        <w:gridCol w:w="798"/>
        <w:gridCol w:w="798"/>
        <w:gridCol w:w="799"/>
        <w:gridCol w:w="798"/>
        <w:gridCol w:w="799"/>
      </w:tblGrid>
      <w:tr>
        <w:trPr>
          <w:trHeight w:val="201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, 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метр, 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ность от солн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вращения вокруг оси, часы и мину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обращения вокруг Солнца, л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ература на поверхности, 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е поле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ьеф планеты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а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путников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left="543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Тест </w:t>
        <w:br/>
        <w:t>1. </w:t>
      </w:r>
      <w:r>
        <w:rPr>
          <w:rFonts w:cs="Times New Roman" w:ascii="Times New Roman" w:hAnsi="Times New Roman"/>
          <w:color w:val="000000"/>
          <w:shd w:fill="FFFFFF" w:val="clear"/>
        </w:rPr>
        <w:t>В состав Солнечной системы входи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8 планет; Б) 6 планет; В) 10 планет; Г) 4 планеты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самая агрессивная атмосф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3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Юпитер; Б) Марс; В) Плутон; Г) Нептун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4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не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Венеру; Б) Марс; В) Сатурн; Г)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5. </w:t>
      </w:r>
      <w:r>
        <w:rPr>
          <w:rFonts w:cs="Times New Roman" w:ascii="Times New Roman" w:hAnsi="Times New Roman"/>
          <w:color w:val="000000"/>
          <w:shd w:fill="FFFFFF" w:val="clear"/>
        </w:rPr>
        <w:t>Планеты земной группы относительно Солнца располагаются в следующей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следователь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арс – Венера – Меркурий – Земля; Б) Меркурий – Венера – Земля – Марс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) Венера – Земля – Марс – Меркурий; Г) Меркурий – Венера – Марс – Земл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6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присутствует активная вулканическая деятельность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7. </w:t>
      </w:r>
      <w:r>
        <w:rPr>
          <w:rFonts w:cs="Times New Roman" w:ascii="Times New Roman" w:hAnsi="Times New Roman"/>
          <w:color w:val="000000"/>
          <w:shd w:fill="FFFFFF" w:val="clear"/>
        </w:rPr>
        <w:t>Планета с самой большой горой в Солнечной системе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8. </w:t>
      </w:r>
      <w:r>
        <w:rPr>
          <w:rFonts w:cs="Times New Roman" w:ascii="Times New Roman" w:hAnsi="Times New Roman"/>
          <w:color w:val="000000"/>
          <w:shd w:fill="FFFFFF" w:val="clear"/>
        </w:rPr>
        <w:t>Самая маленькая планета земной группы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9. </w:t>
      </w:r>
      <w:r>
        <w:rPr>
          <w:rFonts w:cs="Times New Roman" w:ascii="Times New Roman" w:hAnsi="Times New Roman"/>
          <w:color w:val="000000"/>
          <w:shd w:fill="FFFFFF" w:val="clear"/>
        </w:rPr>
        <w:t>У какой планеты день длиться больше, чем год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0. </w:t>
      </w:r>
      <w:r>
        <w:rPr>
          <w:rFonts w:cs="Times New Roman" w:ascii="Times New Roman" w:hAnsi="Times New Roman"/>
          <w:color w:val="000000"/>
          <w:shd w:fill="FFFFFF" w:val="clear"/>
        </w:rPr>
        <w:t>Самой дальней от Солнца из планет земной группы является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1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находится самый большой каньон в Солнечной системе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2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состоит на 95% из СО2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3. </w:t>
      </w:r>
      <w:r>
        <w:rPr>
          <w:rFonts w:cs="Times New Roman" w:ascii="Times New Roman" w:hAnsi="Times New Roman"/>
          <w:color w:val="000000"/>
          <w:shd w:fill="FFFFFF" w:val="clear"/>
        </w:rPr>
        <w:t>Самую плотную облачную атмосферу из планет земной группы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hd w:fill="FFFFFF" w:val="clear"/>
        </w:rPr>
        <w:t>Из планет земной группы спутники имею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, Земля; Б) Марс, Земля; В) Венера, Марс; Г) Венера,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5. </w:t>
      </w:r>
      <w:r>
        <w:rPr>
          <w:rFonts w:cs="Times New Roman" w:ascii="Times New Roman" w:hAnsi="Times New Roman"/>
          <w:color w:val="000000"/>
          <w:shd w:fill="FFFFFF" w:val="clear"/>
        </w:rPr>
        <w:t>Самая богатая железом планета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6. </w:t>
      </w:r>
      <w:r>
        <w:rPr>
          <w:rFonts w:cs="Times New Roman" w:ascii="Times New Roman" w:hAnsi="Times New Roman"/>
          <w:color w:val="000000"/>
          <w:shd w:fill="FFFFFF" w:val="clear"/>
        </w:rPr>
        <w:t>Наиболее высокая температура на поверх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7. </w:t>
      </w:r>
      <w:r>
        <w:rPr>
          <w:rFonts w:cs="Times New Roman" w:ascii="Times New Roman" w:hAnsi="Times New Roman"/>
          <w:color w:val="000000"/>
          <w:shd w:fill="FFFFFF" w:val="clear"/>
        </w:rPr>
        <w:t>Белые полярные шапки на полюсах имеются у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я, Земли; Б) Марса, Земли; В) Венеры, Марса; Г) Венеры, Меркури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8. </w:t>
      </w:r>
      <w:r>
        <w:rPr>
          <w:rFonts w:cs="Times New Roman" w:ascii="Times New Roman" w:hAnsi="Times New Roman"/>
          <w:color w:val="000000"/>
          <w:shd w:fill="FFFFFF" w:val="clear"/>
        </w:rPr>
        <w:t>Самый продолжительный день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hd w:fill="FFFFFF" w:val="clear"/>
        </w:rPr>
        <w:t>На поверхности какой планеты часто появляются песчаные бури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из-за охлаждения железного ядра охлаждается и сжиматься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5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с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К планетам – гигантам относ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Марс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в отличие от планет земной группы характеризуютс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ей масс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ей плот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личием колец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егда господствующими низкими температурами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значительно сжаты вследствие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л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овольно быстрым вращением вокруг ос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близким расположением к Солнцу</w:t>
      </w:r>
    </w:p>
    <w:p>
      <w:pPr>
        <w:pStyle w:val="Normal"/>
        <w:widowControl/>
        <w:numPr>
          <w:ilvl w:val="0"/>
          <w:numId w:val="8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став атмосферы планет – гигантов вход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олекулярный вод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осфор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пература верхних слоев планет – гигантов очень низка (&lt; - 145 градусов по Цельсию), так как о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ют большие масс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ходятся далеко от Солнц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 имеют твердой поверх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меют спутник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Юпитера характерн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дин оборот по орбите почти 12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экваториальный диаметр в 11 раз больше диаметра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мый длинный период вращения из всех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й короткий период вращения из всех планет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ое Красное пятно Юпитер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омадное овальное образование (35000 км по долготе и 14000 км п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ирот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тухший вулк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нтициклон с длительным временем жиз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громные залежи железа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следования магнитного поля Юпитера показали, ч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пряженность его у поверхности в полярных областях в 20 раз мен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пряженность его у поверхности в полярных областях в 20 раз бол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 планете есть своеобразные шумовые бури или гроз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наружено радиоизлучение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а У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а Г. Галилеем в 1781 год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ращается вокруг своей оси как бы лежа на бок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лярный день (соответственно полярная ночь) на полюсах планеты длится 42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е теплые участки планеты (Солнце в зените) около - 215 0C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отличаются большим числом спутников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Юпитера –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у Сатурна – 1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 Урана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 Нептуна - 28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ые крупные спутники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уна (спутник Земл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итан (спутник Сатурн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обос (спутник Марс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анимед (спутник Юпитера)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утники, по мнению ученых - это захваченные гравитационным притяжением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стерои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м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еори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газово-пылевые облака</w:t>
      </w:r>
    </w:p>
    <w:p>
      <w:pPr>
        <w:pStyle w:val="Normal"/>
        <w:widowControl/>
        <w:numPr>
          <w:ilvl w:val="0"/>
          <w:numId w:val="76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ьца Сатурна (замечены еще Галилеем в 1610 году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дны в телескоп в виде «ушек» по обе стороны диска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оясывают планету вокруг экватора и нигде не соприкасаются с поверх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лный цикл изменения вида завершится в течение 27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олщина колец около 1,3 км, диаметр по наружному краю 275 тыс. км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1977 году открыта система опоясывающих колец (узкие, как бы «ниточные» образования, состоящие из множества отдельных непрозрачных частиц) у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ая планета – гигант совершила всего лишь один полный оборот по своей орбите с момента ее открыт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6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Задание 1.</w:t>
      </w:r>
      <w:r>
        <w:rPr>
          <w:rFonts w:cs="Open Sans;Arial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лните табли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jc w:val="center"/>
        <w:rPr>
          <w:rFonts w:ascii="Times New Roman" w:hAnsi="Times New Roman" w:cs="Open Sans;Arial"/>
          <w:b/>
          <w:b/>
          <w:bCs/>
          <w:color w:val="000000"/>
        </w:rPr>
      </w:pPr>
      <w:r>
        <w:rPr>
          <w:rFonts w:cs="Open Sans;Arial" w:ascii="Times New Roman" w:hAnsi="Times New Roman"/>
          <w:b/>
          <w:bCs/>
          <w:color w:val="000000"/>
        </w:rPr>
        <w:t>Малые тела Солнечной системы.</w:t>
      </w:r>
    </w:p>
    <w:tbl>
      <w:tblPr>
        <w:tblW w:w="8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30"/>
        <w:gridCol w:w="1629"/>
        <w:gridCol w:w="1810"/>
        <w:gridCol w:w="1629"/>
      </w:tblGrid>
      <w:tr>
        <w:trPr/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ероид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иты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ет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ы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. </w:t>
      </w:r>
      <w:r>
        <w:rPr>
          <w:rFonts w:cs="Times New Roman" w:ascii="Times New Roman" w:hAnsi="Times New Roman"/>
          <w:bCs/>
          <w:color w:val="000000"/>
        </w:rPr>
        <w:t>Письменно ответить на вопросы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1.Чем отличаются планеты карликовые планеты от других тел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2. Какие тела относятся к малым телам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3. Где сосредоточена большая часть астероидов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4. В чём заключается астероидная опаснос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5. Почему у кометы бывает хвос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6. Чем отличается метеор от метеорит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7. Какое из малых тел при  столкновении представляет наибольшую опасность для жизни на Земле? Как можно избежать такой катастроф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Задание 3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зарегистрирован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7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8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6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5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Общее количество зарегистрированных и незарегистрированных 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не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3. Астероиды названы в чест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великих люд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государст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обсервато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горо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д) достопримечательност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4. Астероиды движутся вокруг Солнц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в противоположную сторону движени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в ту же сторону, что и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в ту же сторону, что и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хаотично (не имеют орбит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5. Орбиты астероидов име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мен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бол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6. Орбиты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не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самых круп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2000 -2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1000 – 1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3000 -3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500 – 10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7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1. Каков был общий исторический взгляд на комет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2. Почему комета удаляется от Солнца хвостом вперед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3. Что такое «падающая звезда»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4. Как можно отличить на звездном небе астероид от звезд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5. Можно ли на Луне наблюдать метеор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8. В чем особенность астероидов, составляющих группу «троянцев»? Ответ обоснуйте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9. Иногда у кометы образуется по два хвоста, один из которых направлен к Солнцу, а другой – от Солнца. Чем это можно объясни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ст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1. Метеорит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взорвавшихс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обломки звё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Химический состав метеорит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 и крем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магний, железо, никел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алюминий, цин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3. Вид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меняется по мере приближения к Солн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постоянны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бурно разви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4. Период обращения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1 го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от 2 до 5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от 3 до 100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5. Вещество кометы состоит из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из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из смеси замёрзших газов (аммиак, метан, углекислый газ, азот и д.р.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из магния, железа, нике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6. Метеор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боли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7. Болид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массивные метеор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яркие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8. Радиант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небольшой участок неба, из которого вылетают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это метеорный пото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в) скопление метеор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9. Метеорные пото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не регистрируются и поэтому не имеют своих назва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зарегистрированы, имеют свои назва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0. Астероиды, кометы, метеорные тела и метеориты образу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а) комплекс малых тел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;Arial"/>
          <w:color w:val="000000"/>
        </w:rPr>
      </w:pPr>
      <w:r>
        <w:rPr>
          <w:rFonts w:cs="Times New Roman" w:ascii="Times New Roman" w:hAnsi="Times New Roman"/>
          <w:color w:val="000000"/>
        </w:rPr>
        <w:t>б) самообразовавшиеся малые небесные тел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еждународная космическая станция 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КС и что было до неё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а от МКС: какие эксперименты, исследования на ней проводятся и что удалось узнать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стижения МКС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спективы МКС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9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: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числить годичный параллакс звезды, используя расстояние до звезды, указанное в таблице. Результат оформить в виде таблиц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льдеба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/3,26 = 20,8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20,86 = 0,05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  <w:r>
        <w:rPr>
          <w:rFonts w:cs="Times New Roman" w:ascii="Times New Roman" w:hAnsi="Times New Roman"/>
          <w:color w:val="000000"/>
        </w:rPr>
        <w:t> сначала выполняем перевод единиц 1пк = 3,26 св. год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у можно выполнять по вариантам:1 вариант выполняет задания для звезд Альдебаран, Альтаир, Антарес, Арктур, Бетельгейзе, Вега, Денеб, Капелла, а 2 вариант для звезд Кастор, Поллукс, Полярная, Процион, Регул, Ригель, Сириус, Спик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2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числить абсолютную звездную величину звезды. Используем результаты задания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Результат оформить в виде таблицы, расположив светила в ней по мере возрастания их абсолютной звездной величин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</w:t>
      </w:r>
      <w:r>
        <w:rPr>
          <w:rFonts w:cs="Times New Roman" w:ascii="Times New Roman" w:hAnsi="Times New Roman"/>
          <w:color w:val="000000"/>
        </w:rPr>
        <w:t>: при решении используем формулу абсолютной звездной величины М = m + 5 – 5 lgr. Можно пользоваться таблицами десятичных логарифмов и калькуляторами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3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числить массу, объем и плотность звезды. Результат оформить в виде таблиц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 таблице учебника масса звезды указана в массах Солнца  (Мʘ = 2 · 10³º кг), массу звезды необходимо вычислить в кг.</w:t>
        <w:br/>
        <w:t>б) объем звезды  вычисляем по формуле объема шара (V = 4/3 πR³). Радиус звезды указан в радиусах Солнца (R = 6,95 · 10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</w:rPr>
        <w:t> м), переводим его в метры.</w:t>
        <w:br/>
        <w:t>в) плотность звезды оцениваем по формуле ρ = m / V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4: перенести в тетрадь диаграмму «спектр – светимость» по осям которой указаны температура звезд, светимость и абсолютная звездная величина. Используя таблицу «основные сведения о наиболее ярких звездах, видимых в России» и таблицу из задания 2, расположите звезды на диаграмме и определите, к какой группе они принадлежат (белые карлики, главная последовательность, гиганты, сверхгиганты). Звезды можно изображать цветными точками в соответствии со спектральным классом звезд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10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Письменно дайте ответы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Спектры звезд это - 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Цвет звезд -_______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Температура звезд - 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Химический состав звезд - 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ветимость – _____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звезд - существует несколько способов их определен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По своим размерам, звезды делятся н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9. Масса звезд - одна из важнейших характеристик звезд, указывающая на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Плотность звезд -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Определите размеры звезды Спики (α Девы), если температура её фотосферы равна 17 600 К, а светимость в 1950 раз больше светимости Солнц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ближайшая к Земле звезда, которая является самым ярким объектом на неб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ниф б) Персей в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лная энергия, которую излучает звезда в единицу времени это –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ветимость б) свет в) яркост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 называется слой, в котором формируется подавляющая часть излучения, приходящего к наблюдателю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 звезды б) верхний слой в) внутренний слой звез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ие элементы преобладают в химическом составе звезд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ргон (около 65% по массе) и хлор (около 35% по массе) б) водород (около 65% по массе) и гелий (около 35% по массе) в) фосфор (около 65% по массе) и алюминий (около 35% по масс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еречислите оболочки Солнц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, корона б) хромосфера, корона в) фотосфера, хромосфера и корона +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Назовите оболочку Солнца, получившую название «цветная сфера» за яркий красный цвет…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хромосфера б) фотосфера в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В какой оболочке формируются почти все радио- и рентгеновские излучения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хромосфере б) в короне в) в стратосфер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называется явление постоянного истечения плазмы солнечной короны в межпланетное пространство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олновой ветер б) межгалактический ветер в) солнечный ве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ой цвет у звезд класса M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сные б) оранжевые в) желтые г) бело-желтые д) белые е) бело-голубые ж) голубы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Что такое парсек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асстояние до ближайшей звезды б) расстояние до звезды, параллакс которой 1" в) расстояние в 3 световых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11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_Hlk94719239"/>
      <w:bookmarkStart w:id="7" w:name="_Hlk94719239"/>
      <w:bookmarkEnd w:id="7"/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2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8" w:name="_Hlk94719239"/>
      <w:bookmarkEnd w:id="8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етагалактика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кой физический смысл константы Н?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3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для письменного выполнения: ответить на вопросы: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 каким характеристикам прослеживается разделение планет на две групп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Чем объясняются различия плотности планет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одсчитайте, какую кинетическую энергию имеет тело массой в 1 кг при встрече с лунной поверхностью, если его скорость 20 км/с. Ответ:2*108 Дж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Какие нужно знать физические характеристики планеты, чтобы определить ее плотность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акая из планет земной группы бол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Какое научное и практическое значение имеет изучение планет земной группы? 7. Какая из планет земной группы мен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Масса Луны 7,35*1022 кг, диаметр 3476 км. Вычислите плотность Луны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Каков возраст планет Солнечной систем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ие процессы происходят в ходе формирования планет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4</w:t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9" w:name="_Hlk94718614"/>
      <w:bookmarkEnd w:id="9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0" w:name="_Hlk94718614"/>
      <w:bookmarkStart w:id="11" w:name="_Hlk94718614"/>
      <w:bookmarkEnd w:id="11"/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Heading2"/>
        <w:ind w:firstLine="567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bookmarkStart w:id="12" w:name="__RefHeading___Toc161754469"/>
      <w:bookmarkStart w:id="13" w:name="__RefHeading___Toc161754469"/>
    </w:p>
    <w:p>
      <w:pPr>
        <w:pStyle w:val="Heading2"/>
        <w:ind w:firstLine="567"/>
        <w:rPr/>
      </w:pPr>
      <w:bookmarkStart w:id="14" w:name="__RefHeading___Toc161754469"/>
      <w:r>
        <w:rPr/>
        <w:t>2.2. Перечень вопросов и заданий для промежуточной аттестации</w:t>
      </w:r>
      <w:bookmarkEnd w:id="14"/>
      <w:r>
        <w:rPr/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: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bookmarkStart w:id="15" w:name="_TOC_250001"/>
      <w:bookmarkEnd w:id="15"/>
      <w:r>
        <w:rPr>
          <w:rFonts w:cs="Times New Roman" w:ascii="Times New Roman" w:hAnsi="Times New Roman"/>
          <w:color w:val="000000"/>
          <w:shd w:fill="FFFFFF" w:val="clear"/>
        </w:rPr>
        <w:t>Астрономия –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наука о космических телах и всей Вселен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аука о планетах и звезд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аука о созвездиях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строномия, как наука подразделяется на разделы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рометрию, небесную механику, астрофизику, звездную астроном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строметрию, небесную механику, астрофизику, звездную астрономию, физическую космолог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строфизику, звездную астрономию, физическую космологию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ая астрономическая деятельность возник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VI - I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VI - IV тыс.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XIX в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положите в хронологическом порядке "Этапы развития астрономии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ифологическ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нтичн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редневеков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озрождени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Звёздная астрономия и астрофизик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Астрономия XX века</w:t>
      </w:r>
    </w:p>
    <w:p>
      <w:pPr>
        <w:pStyle w:val="Normal"/>
        <w:widowControl/>
        <w:numPr>
          <w:ilvl w:val="0"/>
          <w:numId w:val="7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м, кто направил зрительную трубу в небо, превратив её в телескоп, стал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Гиппар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толем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алилео Галил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иколай Коперник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 астрономическая единица = ? млн.км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лескоп - это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сновной прибор, который используется для наблюдения в астроном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сновной прибор, который используется для наблюдения зве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сновной прибор, который используется для наблюдения небесных тел, приёма и анализа происходящего от них излу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типы телескоп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елескоп, у которого в качестве объектива используется линз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елескоп, у которого в качестве объектива используется вогнутое зеркало.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егодня на звёздном небе выделено созвездий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2 Б) 108 В) 66 Г)88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гласны ли вы с понятием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Звёздная величина - числовая характеристика объекта на небе, чаще всего звезды, показывающая, сколько света приходит от него в точку, где находится наблюдатель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вёздная величина - числовая характеристика звезды, показывающая, расстояние от звезды до наблюдателя.</w:t>
      </w:r>
    </w:p>
    <w:p>
      <w:pPr>
        <w:pStyle w:val="Normal"/>
        <w:widowControl/>
        <w:numPr>
          <w:ilvl w:val="0"/>
          <w:numId w:val="5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ая яркая звезда на неб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олярн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риу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е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Альтаир</w:t>
      </w:r>
    </w:p>
    <w:p>
      <w:pPr>
        <w:pStyle w:val="Normal"/>
        <w:widowControl/>
        <w:numPr>
          <w:ilvl w:val="0"/>
          <w:numId w:val="4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 построении небесной сферы, астрономы использую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олько горизонт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олько экватори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оризонтальную и экваториальную систему координат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любой точки земного шара по положению Солнца (или звёзд) на небе определя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сегодняшний день в России использу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6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временный календарь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лианск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Григорианским</w:t>
      </w:r>
    </w:p>
    <w:p>
      <w:pPr>
        <w:pStyle w:val="Normal"/>
        <w:widowControl/>
        <w:numPr>
          <w:ilvl w:val="0"/>
          <w:numId w:val="7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иод обращения Луны вокруг Земли в системе отсчёта, связанной со звёздами,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межуток времени между двумя последовательными одинаковыми фазами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торон Луны видно земному наблюдателю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дна Б) Две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рос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ериод солнеч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ериод лун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ериод солнечных и лунных затмений</w:t>
      </w:r>
    </w:p>
    <w:p>
      <w:pPr>
        <w:pStyle w:val="Normal"/>
        <w:widowControl/>
        <w:numPr>
          <w:ilvl w:val="0"/>
          <w:numId w:val="7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елиоцентрическая система мира откры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толеме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ристотел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иколаем Копернико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Иоганном Кеплером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Законы движения планет И. Кеплера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аждая планета Солнечной системы обращается по эллипсу, в одном из фокусов которого находится Солнц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аждая планета движется в плоскости, проходящей через центр Солнца, причём за равные промежутки времени радиус-вектор, соединяющий Солнце и планету, описывает равные площад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вадраты периодов обращения планет вокруг Солнца относятся как кубы больших полуосей орбит планет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лово "планета" переводится как -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"звезд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"странник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"небесное тело"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какие группы делят планеты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ланеты - гиганты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, Сатурн, Уран, Нептун,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емля,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Земля, Юпитер, Сатурн, Уран, Нептун, Плутон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зраст образования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коло 5,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коло 4.5 – 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коло 9 млрд. лет тому назад.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Луна покрыта слоем мелкораздробленного вещества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еголи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илицид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Луне есть светлые области – ______ и более темные – _____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тери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рат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оря</w:t>
      </w:r>
    </w:p>
    <w:p>
      <w:pPr>
        <w:pStyle w:val="Normal"/>
        <w:widowControl/>
        <w:numPr>
          <w:ilvl w:val="0"/>
          <w:numId w:val="6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У какой планеты земной группы отсутствует атмосфер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ен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арс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еркурия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ый большой перепад дневной и ночной температур поверхности у планеты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р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ерку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Зем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енера</w:t>
      </w:r>
    </w:p>
    <w:p>
      <w:pPr>
        <w:pStyle w:val="Normal"/>
        <w:widowControl/>
        <w:numPr>
          <w:ilvl w:val="0"/>
          <w:numId w:val="7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у которых есть "кольц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Уран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ое большое количество спутников у 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Ура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ептуна</w:t>
      </w:r>
    </w:p>
    <w:p>
      <w:pPr>
        <w:pStyle w:val="Normal"/>
        <w:widowControl/>
        <w:numPr>
          <w:ilvl w:val="0"/>
          <w:numId w:val="7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малым телам Солнечной систем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ероид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ом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арликовые планеты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рликовым планетам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Фобо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Цереру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составным частям комет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ом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 ответы верн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Ядр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Хвост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современным научным данным возраст Солнца составляет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2 миллиарда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5 миллиард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500 миллион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300 миллионов лет</w:t>
      </w:r>
    </w:p>
    <w:p>
      <w:pPr>
        <w:pStyle w:val="Normal"/>
        <w:widowControl/>
        <w:numPr>
          <w:ilvl w:val="0"/>
          <w:numId w:val="5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кому спектральному классу относится Солнце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A Б) G В) F Г) M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ой части Солнца протекают термоядерные реакц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 ядр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 протуберанц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 короне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тмение Солнца для наблюдателя наступает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сли Луна попадает в тень Земл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если Земля находится между Солнцем и Лу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если Луна находится между Солнцем и Землей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ая звезда ближайшая к Солнцу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ркту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роксим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льф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Бетельгейзе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ша Галактика называе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лечная доро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ри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лечный путь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уктура нашей Галактики (Млечный путь), она состоит из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Диска, Ядро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Ядро, Дис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иск, Рукава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Диск, Ядро, Рукава, Гало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д первого полета человека в космос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96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1957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1961</w:t>
      </w:r>
    </w:p>
    <w:p>
      <w:pPr>
        <w:pStyle w:val="Normal"/>
        <w:widowControl/>
        <w:numPr>
          <w:ilvl w:val="0"/>
          <w:numId w:val="7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й искусственный спутник Земли, кторый был запущен 4 октября 1957 года (Россия), назывался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путник-1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путни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путник-2</w:t>
      </w:r>
    </w:p>
    <w:p>
      <w:pPr>
        <w:pStyle w:val="Normal"/>
        <w:widowControl/>
        <w:numPr>
          <w:ilvl w:val="0"/>
          <w:numId w:val="8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торая женщина космонав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лена Кондаков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ветлана Савицк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алентина Терешкова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современном мире признанными космическими державами являю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осс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Инд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ита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СШ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Япо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Южная Коре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Ж) Израил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16" w:name="__RefHeading___Toc161754470"/>
      <w:bookmarkEnd w:id="16"/>
      <w:r>
        <w:rPr/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источники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Чаругин В. М. Астрономия. 10–11 классы : учеб, для общеобразоват. организации : базовый уровень / В.М. Чаругин. – 3-е изд. – М. : Просвещение, 2019 – 144 с. : ил. – (Сферы).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Астрономия : учебное пособие / В. И. Шупляк, М. Б. Шундалов, А. П. Клищенко, В. В. Малыщиц. – Минск :Вышэйшая школа, 2016. – 312 c. – ISBN 978-985-06-2759-9. – Текст : электронный // Электронно-библиотечная система IPR BOOKS : [сайт]. – URL: http://www.iprbookshop.ru/90732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ессельман, В. С. Вся астрономия в одной книге (книга для чтения по астрономии) / В. С. Кессельман. – Ижевск : Регулярная и хаотическая динамика, Институт компьютерных исследований, 2017. – 452 c. – ISBN 978-5-4344-0435-8. – Текст : электронный // Электронно-библиотечная система IPR BOOKS : [сайт]. – URL: http://www.iprbookshop.ru/69345.html 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аругин, В. М. Астрономия : учебное пособие для СПО / В. М. Чаругин. – Саратов : Профобразование, Ай Пи Ар Медиа, 2019. – 236 c. – ISBN 978-5-4488-0303-1, 978-5-4497-0184-8. – Текст : электронный // Электронно-библиотечная система IPR BOOKS : [сайт]. – URL: http://www.iprbookshop.ru/86502.html. – Режим доступа: для авторизир. пользователей</w:t>
      </w:r>
    </w:p>
    <w:p>
      <w:pPr>
        <w:pStyle w:val="ListParagraph"/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рнет – источники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нет (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et.ru/</w:t>
        </w:r>
      </w:hyperlink>
      <w:r>
        <w:rPr>
          <w:color w:val="000000"/>
          <w:sz w:val="24"/>
          <w:szCs w:val="24"/>
          <w:shd w:fill="FFFFFF" w:val="clear"/>
        </w:rPr>
        <w:t>). 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Топ</w:t>
      </w:r>
      <w:r>
        <w:rPr>
          <w:color w:val="000000"/>
          <w:sz w:val="24"/>
          <w:szCs w:val="24"/>
          <w:shd w:fill="FFFFFF" w:val="clear"/>
          <w:lang w:val="en-US"/>
        </w:rPr>
        <w:t xml:space="preserve"> 100 (AstroTop of Russia) (http://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en-US"/>
          </w:rPr>
          <w:t>www.sai.msu.su/toplOO/</w:t>
        </w:r>
      </w:hyperlink>
      <w:r>
        <w:rPr>
          <w:color w:val="000000"/>
          <w:sz w:val="24"/>
          <w:szCs w:val="24"/>
          <w:shd w:fill="FFFFFF" w:val="clear"/>
          <w:lang w:val="en-US"/>
        </w:rPr>
        <w:t>)(</w:t>
      </w:r>
      <w:r>
        <w:rPr>
          <w:color w:val="000000"/>
          <w:sz w:val="24"/>
          <w:szCs w:val="24"/>
          <w:shd w:fill="FFFFFF" w:val="clear"/>
        </w:rPr>
        <w:t>Дата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бращения</w:t>
      </w:r>
      <w:r>
        <w:rPr>
          <w:color w:val="000000"/>
          <w:sz w:val="24"/>
          <w:szCs w:val="24"/>
          <w:shd w:fill="FFFFFF" w:val="clear"/>
          <w:lang w:val="en-US"/>
        </w:rPr>
        <w:t xml:space="preserve">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«Открытый Колледж» – «Астрономия» (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ollege.ru/astronomy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ртал «Русский переплет» (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pereplet.ru/pops/rusweb.html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Все образование Интернет – Астрономия» (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atalog.afledu.ru/</w:t>
        </w:r>
      </w:hyperlink>
      <w:r>
        <w:rPr>
          <w:color w:val="000000"/>
          <w:sz w:val="24"/>
          <w:szCs w:val="24"/>
          <w:shd w:fill="FFFFFF" w:val="clear"/>
        </w:rPr>
        <w:t>, 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catalog.alledu.ru/predmet/astro/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ческие новости» (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astronews.prao.psn.ru/</w:t>
        </w:r>
      </w:hyperlink>
      <w:r>
        <w:rPr>
          <w:color w:val="000000"/>
          <w:sz w:val="24"/>
          <w:szCs w:val="24"/>
          <w:shd w:fill="FFFFFF" w:val="clear"/>
        </w:rPr>
        <w:t>) 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Звездочет» (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omy.ru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D ландшафты планеты Марс (</w:t>
      </w:r>
      <w:hyperlink r:id="rId1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geocities.com/nep96sam/</w:t>
        </w:r>
      </w:hyperlink>
      <w:r>
        <w:rPr>
          <w:color w:val="000000"/>
          <w:sz w:val="24"/>
          <w:szCs w:val="24"/>
          <w:shd w:fill="FFFFFF" w:val="clear"/>
        </w:rPr>
        <w:t>) 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я и космонавтика» (</w:t>
      </w:r>
      <w:hyperlink r:id="rId1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m31.spb.ru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а Марс» (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df.ru/~alexpolt/</w:t>
        </w:r>
      </w:hyperlink>
      <w:r>
        <w:rPr>
          <w:color w:val="000000"/>
          <w:sz w:val="24"/>
          <w:szCs w:val="24"/>
          <w:shd w:fill="FFFFFF" w:val="clear"/>
        </w:rPr>
        <w:t xml:space="preserve">)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ы Солнечной системы и их спутники» (http:// </w:t>
      </w:r>
      <w:hyperlink r:id="rId2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chat.ru/~ggreen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Heading1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6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6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3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7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 w:val="fals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su/toplOO/" TargetMode="External"/><Relationship Id="rId11" Type="http://schemas.openxmlformats.org/officeDocument/2006/relationships/hyperlink" Target="http://www.college.ru/astronomy/" TargetMode="External"/><Relationship Id="rId12" Type="http://schemas.openxmlformats.org/officeDocument/2006/relationships/hyperlink" Target="http://www.pereplet.ru/pops/rusweb.html" TargetMode="External"/><Relationship Id="rId13" Type="http://schemas.openxmlformats.org/officeDocument/2006/relationships/hyperlink" Target="http://www.catalog.afledu.ru/" TargetMode="External"/><Relationship Id="rId14" Type="http://schemas.openxmlformats.org/officeDocument/2006/relationships/hyperlink" Target="http://catalog.alledu.ru/predmet/astro/" TargetMode="External"/><Relationship Id="rId15" Type="http://schemas.openxmlformats.org/officeDocument/2006/relationships/hyperlink" Target="http://astronews.prao.psn.ru/" TargetMode="External"/><Relationship Id="rId16" Type="http://schemas.openxmlformats.org/officeDocument/2006/relationships/hyperlink" Target="http://www.astronomy.ru/" TargetMode="External"/><Relationship Id="rId17" Type="http://schemas.openxmlformats.org/officeDocument/2006/relationships/hyperlink" Target="http://www.geocities.com/nep96sam/" TargetMode="External"/><Relationship Id="rId18" Type="http://schemas.openxmlformats.org/officeDocument/2006/relationships/hyperlink" Target="http://www.m31.spb.ru/" TargetMode="External"/><Relationship Id="rId19" Type="http://schemas.openxmlformats.org/officeDocument/2006/relationships/hyperlink" Target="http://www.df.ru/~alexpolt/" TargetMode="External"/><Relationship Id="rId20" Type="http://schemas.openxmlformats.org/officeDocument/2006/relationships/hyperlink" Target="http://www.chat.ru/~ggreen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6:00Z</dcterms:created>
  <dc:creator>Работа</dc:creator>
  <dc:description/>
  <cp:keywords/>
  <dc:language>en-US</dc:language>
  <cp:lastModifiedBy>RePack by Diakov</cp:lastModifiedBy>
  <dcterms:modified xsi:type="dcterms:W3CDTF">2024-03-25T06:36:00Z</dcterms:modified>
  <cp:revision>4</cp:revision>
  <dc:subject/>
  <dc:title>Автономная некоммерческая организация </dc:title>
</cp:coreProperties>
</file>