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autoSpaceDE w:val="false"/>
        <w:ind w:left="-1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5052" w:firstLine="708"/>
        <w:rPr>
          <w:rFonts w:eastAsia="Calibri"/>
          <w:sz w:val="28"/>
          <w:szCs w:val="28"/>
          <w:lang w:bidi="ru-RU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0575</wp:posOffset>
            </wp:positionH>
            <wp:positionV relativeFrom="paragraph">
              <wp:posOffset>13335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bidi="ru-RU"/>
        </w:rPr>
        <w:t>УТВЕРЖДАЮ</w:t>
      </w:r>
    </w:p>
    <w:p>
      <w:pPr>
        <w:pStyle w:val="Normal"/>
        <w:widowControl w:val="false"/>
        <w:autoSpaceDE w:val="false"/>
        <w:spacing w:lineRule="auto" w:line="276"/>
        <w:ind w:left="5052" w:firstLine="708"/>
        <w:rPr>
          <w:rFonts w:eastAsia="Calibri"/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bidi="ru-RU"/>
        </w:rPr>
        <w:t xml:space="preserve">Заместитель директора </w:t>
      </w:r>
    </w:p>
    <w:p>
      <w:pPr>
        <w:pStyle w:val="Normal"/>
        <w:widowControl w:val="false"/>
        <w:autoSpaceDE w:val="false"/>
        <w:spacing w:lineRule="auto" w:line="276"/>
        <w:ind w:left="5052" w:firstLine="708"/>
        <w:rPr>
          <w:rFonts w:eastAsia="Calibri"/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bidi="ru-RU"/>
        </w:rPr>
        <w:t>по учебно-методической работе</w:t>
      </w:r>
    </w:p>
    <w:p>
      <w:pPr>
        <w:pStyle w:val="Normal"/>
        <w:widowControl w:val="false"/>
        <w:autoSpaceDE w:val="false"/>
        <w:spacing w:lineRule="auto" w:line="276"/>
        <w:ind w:left="5040" w:firstLine="720"/>
        <w:rPr>
          <w:rFonts w:eastAsia="Calibri"/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bidi="ru-RU"/>
        </w:rPr>
        <w:t>________________ Елькина З.Д.</w:t>
      </w:r>
    </w:p>
    <w:p>
      <w:pPr>
        <w:pStyle w:val="Normal"/>
        <w:widowControl w:val="false"/>
        <w:autoSpaceDE w:val="false"/>
        <w:spacing w:lineRule="auto" w:line="276"/>
        <w:ind w:left="5676" w:firstLine="84"/>
        <w:rPr>
          <w:rFonts w:eastAsia="Calibri"/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bidi="ru-RU"/>
        </w:rPr>
        <w:t>«01» марта 2021 г.</w:t>
      </w:r>
    </w:p>
    <w:p>
      <w:pPr>
        <w:pStyle w:val="Normal"/>
        <w:autoSpaceDE w:val="false"/>
        <w:ind w:firstLine="4111"/>
        <w:jc w:val="center"/>
        <w:rPr>
          <w:rFonts w:eastAsia="Calibri"/>
          <w:b/>
          <w:b/>
          <w:sz w:val="28"/>
          <w:szCs w:val="28"/>
          <w:lang w:bidi="ru-RU"/>
        </w:rPr>
      </w:pPr>
      <w:r>
        <w:rPr>
          <w:rFonts w:eastAsia="Calibri"/>
          <w:b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-ОЦЕНОЧНЫХ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АТТЕС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ля специальности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Tahoma"/>
          <w:b/>
          <w:color w:val="000000"/>
          <w:sz w:val="28"/>
          <w:szCs w:val="28"/>
          <w:u w:val="single"/>
          <w:lang w:bidi="ru-RU"/>
        </w:rPr>
        <w:t>38.02.01</w:t>
      </w:r>
      <w:r>
        <w:rPr>
          <w:rFonts w:cs="Tahoma"/>
          <w:b/>
          <w:sz w:val="28"/>
          <w:szCs w:val="28"/>
          <w:u w:val="single"/>
          <w:lang w:bidi="ru-RU"/>
        </w:rPr>
        <w:t>«Экономика и бухгалтерский учет (по отраслям)»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код и наименование специальности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валификация выпускника</w:t>
      </w:r>
    </w:p>
    <w:p>
      <w:pPr>
        <w:pStyle w:val="Normal"/>
        <w:widowControl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 xml:space="preserve">Бухгалтер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lang w:bidi="ru-RU"/>
        </w:rPr>
      </w:pPr>
      <w:r>
        <w:rPr>
          <w:rFonts w:eastAsia="Tahoma"/>
          <w:b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Форма обучения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чная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  <w:lang w:eastAsia="ru-RU" w:bidi="ru-RU"/>
        </w:rPr>
        <w:t>Пермь 2021 г</w:t>
      </w:r>
      <w:r>
        <w:rPr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Фонд-оценочных средств к </w:t>
      </w:r>
      <w:r>
        <w:rPr>
          <w:bCs/>
          <w:caps/>
        </w:rPr>
        <w:t xml:space="preserve">ИТОГОВОЙ АТТЕСТАЦИИ </w:t>
      </w:r>
      <w:r>
        <w:rPr/>
        <w:t>составлены в соответствии с требованиями Федерального государственного образовательного стандарта среднего профессионального образования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ind w:firstLine="720"/>
        <w:rPr/>
      </w:pPr>
      <w:r>
        <w:rPr/>
        <w:t xml:space="preserve">Авторы-составители:  </w:t>
      </w:r>
    </w:p>
    <w:p>
      <w:pPr>
        <w:pStyle w:val="Normal"/>
        <w:ind w:firstLine="720"/>
        <w:rPr/>
      </w:pPr>
      <w:r>
        <w:rPr/>
        <w:t>Караваева Н.М.., ст. старший преподава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Фонд-оценочных средств итоговой аттестации предназначены для студентов и преподавателей АНО ПО «Пермский гуманитарно-технологический колледж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 и одобрен на заседании кафедры общеобразовательных, гуманитарных и социально-экономических дисциплин, протокол № 3 от «22» января 2021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комендован к утверждению педагогическим советом АНО ПО «ПГТК» (протокол от «26» февраля 2021 г. № 3).</w:t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Паспорт фонда-оценочных средств по итоговой аттестации…………………….……..….4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  <w:color w:val="000000"/>
        </w:rPr>
        <w:t>Примерная тематика дипломных проектов (работ)……………………………………..….5</w:t>
      </w:r>
    </w:p>
    <w:p>
      <w:pPr>
        <w:pStyle w:val="Normal"/>
        <w:spacing w:lineRule="auto" w:line="360"/>
        <w:jc w:val="both"/>
        <w:rPr/>
      </w:pPr>
      <w:r>
        <w:rPr/>
        <w:t>3.Критерии оценки защиты дипломного проекта (работы) и демонстрационного экзамена……………………………………………………………………………..…………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ПАСПОРТ ФОНДА-ОЦЕНОЧНЫХ СРЕДСТВ ИТОГОВОЙ АТТЕСТАЦИИ</w:t>
      </w:r>
    </w:p>
    <w:p>
      <w:pPr>
        <w:pStyle w:val="Normal"/>
        <w:widowControl w:val="false"/>
        <w:spacing w:lineRule="auto" w:line="276"/>
        <w:ind w:firstLine="740"/>
        <w:jc w:val="both"/>
        <w:rPr/>
      </w:pPr>
      <w:r>
        <w:rPr>
          <w:color w:val="000000"/>
          <w:lang w:bidi="ru-RU"/>
        </w:rPr>
        <w:t>Фонд оценочных средств итоговой аттестации является частью оценки качества освоения программы подготовки специалистов среднего звена (далее - ППССЗ) по специальности 38.02.01 Экономика и бухгалтерский учет (по отраслям), является обязательной процедурой для выпускников, завершающих освоение программы подготовки специалистов среднего звена в АНО ПО «ПГТК».</w:t>
      </w:r>
    </w:p>
    <w:p>
      <w:pPr>
        <w:pStyle w:val="Normal"/>
        <w:widowControl w:val="false"/>
        <w:spacing w:lineRule="auto" w:line="276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грамма итоговой аттестации разработана в соответствии с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едеральным государственным образовательным стандартом по специальности среднего профессионального образования 38.02.01 Экономика и бухгалтерский учет (по отраслям)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lang w:bidi="ru-RU"/>
        </w:rPr>
        <w:t>Приказ Минпросвещения России от 08.11.2021 N 800 «Об утверждении Порядка проведения государственной итоговой аттестации по образовательным программам среднего профессионального образования»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lang w:bidi="ru-RU"/>
        </w:rPr>
        <w:t>положение о порядке и форме проведения итоговой аттестации по не имеющим государственной аккредитации образовательным программам среднего профессионального образования в АНО ПО «ПГТК»</w:t>
      </w:r>
      <w:r>
        <w:rPr>
          <w:color w:val="000000"/>
          <w:sz w:val="27"/>
          <w:szCs w:val="27"/>
          <w:lang w:bidi="ru-RU"/>
        </w:rPr>
        <w:t xml:space="preserve"> </w:t>
      </w:r>
      <w:r>
        <w:rPr>
          <w:color w:val="000000"/>
          <w:lang w:bidi="ru-RU"/>
        </w:rPr>
        <w:t>утвержденное приказом от 20.07.2018 года № 19 – од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методических указаний по выполнению и защите дипломного проекта (работы) для студентов.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bCs/>
          <w:color w:val="000000"/>
          <w:lang w:bidi="ru-RU"/>
        </w:rPr>
        <w:t>Целью</w:t>
      </w:r>
      <w:r>
        <w:rPr>
          <w:color w:val="000000"/>
          <w:lang w:bidi="ru-RU"/>
        </w:rPr>
        <w:t xml:space="preserve"> итоговой аттестации (далее – ИА) является определение соответствия результатов освоения студентами образовательной программы среднего профессионального образования соответствующим требованиям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в части требований к результатам освоения программы подготовки специалистов среднего звен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К итоговой аттестации допускаются студенты, не имеющие академической задолженности, в полном объеме выполнившие все требования образовательной программы (программы подготовки специалистов среднего звена - ППССЗ) и успешно прошедшие промежуточные аттестационные испытания, предусмотренные учебным план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 xml:space="preserve">Форма итоговой аттестации выпускников специальности 38.02.01 Экономика и бухгалтерский учет (по отраслям) в соответствии с федеральным государственным образовательным стандартом среднего профессионального образования является подготовка и защита дипломного проекта (работы), включая демонстрационный экзамен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Объем времени на подготовку и проведение ИА: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- Подготовка дипломного проекта (работы), включая демонстрационный экзамен – 2 недели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- Защита дипломного проекта (работы), включая демонстрационный экзамен – 4 недели.</w:t>
      </w:r>
    </w:p>
    <w:p>
      <w:pPr>
        <w:pStyle w:val="Normal"/>
        <w:widowControl w:val="false"/>
        <w:spacing w:lineRule="auto" w:line="276" w:before="0" w:after="120"/>
        <w:ind w:left="118" w:right="111" w:firstLine="707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Целью защиты дипломного проекта (работы) и демонстрационного экзамена является подтверждение освоения выпускником профессиональных компетенций последующим видам профессиональной деятельност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27"/>
      </w:tblGrid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1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ументирование хозяйственных операций и ведение бухгалтерского учета активов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  <w:tab/>
              <w:t>Обрабатывать первичные бухгалтерские документ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2</w:t>
              <w:tab/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3</w:t>
              <w:tab/>
              <w:t>Проводить учет денежных средств, оформлять денежные и кассовые докумен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  <w:tab/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2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</w:t>
              <w:tab/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2</w:t>
              <w:tab/>
              <w:t>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</w:t>
              <w:tab/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4</w:t>
              <w:tab/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</w:t>
              <w:tab/>
              <w:t>Проводить процедуры инвентаризации финансовых обязательств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6</w:t>
              <w:tab/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7</w:t>
              <w:tab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3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  <w:tab/>
              <w:t>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</w:t>
              <w:tab/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  <w:tab/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4</w:t>
              <w:tab/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4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и использование бухгалтерской (финансовой) отчет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1.</w:t>
              <w:tab/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.</w:t>
              <w:tab/>
              <w:t>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3.</w:t>
              <w:tab/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4.</w:t>
              <w:tab/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.</w:t>
              <w:tab/>
              <w:t>Принимать участие в составлении бизнес-пла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6.</w:t>
              <w:tab/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7.</w:t>
              <w:tab/>
              <w:t>Проводить мониторинг устранения менеджментом выявленных нарушений, недостатков и рисков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профессии рабочих, должностей служащих «Кассир»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К 5.1.</w:t>
              <w:tab/>
              <w:t>Осуществлять операции с денежными средствами, денежными документами, бланками строгой отчет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2.</w:t>
              <w:tab/>
              <w:t>Оформлять кассовые и банковские документ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3.</w:t>
              <w:tab/>
              <w:t>Вести кассовые книги, составлять кассовую отчетнос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бщие компетенции выпускник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1.</w:t>
              <w:tab/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3.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</w:t>
              <w:tab/>
              <w:t>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7.</w:t>
              <w:tab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8.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.</w:t>
              <w:tab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Выполнение дипломного проекта (работы) является одним из основных видов самостоятельной работы студентов на заключительном этапе обучения, направленной на расширение и закрепление профессиональных компетенций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ипломный проект (работа) должна представлять собой самостоятельное законченное исследование на заданную тему, написанное лично студентом под руководством руководителя, свидетельствующее об умении студента работать с литературой, обобщать и анализировать фактический материал, используя теоретические знания и практические навыки, полученные при освоении образовательной программы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ипломный проект (работа) показывает уровень освоения обучающимся методов научного анализа основных проблем в сфере экономики, умение делать теоретические обобщения и практические выводы, практическое применение в изучаемой области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Общими требованиями к дипломному проекту (работе) являются: четкость и логическая последовательность изложения материала, убедительность аргументации, краткость и ясность формулировок, исключающих неоднозначность толкования, конкретность изложения основных результатов и выводов, их научная и/или практическая значимость, обоснованность личных предположений и рекомендаций автора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Темы дипломного проекта (работы)имеют практико-ориентированный характер. Темы дипломного проекта (работы)разрабатываются кафедрой общеобразовательных, гуманитарных и социально-экономических дисциплин. Студенту предоставляется право выбора темы дипломного проекта (работы), в том числе предложения своей тематики с необходимым обоснованием целесообразности ее разработки для практического применения. При этом тематика дипломного проекта (работы) должна соответствовать содержанию одного или нескольких модулей, входящих в образовательную программу среднего профессионального образования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подготовки дипломного проекта (работы) студенту назначается руководитель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крепление за студентами тем дипломного проекта (работы), назначение руководителей осуществляется приказом директора АНО ПО «ПГТК». По утвержденным темам руководители дипломного проекта (работы)разрабатывают индивидуальные задания для каждого студента.</w:t>
      </w:r>
      <w:r>
        <w:br w:type="page"/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0" w:name="bookmark5"/>
      <w:r>
        <w:rPr>
          <w:b/>
          <w:bCs/>
          <w:lang w:bidi="ru-RU"/>
        </w:rPr>
        <w:t>Примерная тематика</w:t>
      </w:r>
      <w:bookmarkEnd w:id="0"/>
      <w:r>
        <w:rPr/>
        <w:t xml:space="preserve"> дипломного проекта (работы)</w:t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М.01 Документирование хозяйственных операций и ведение бухгалтерского учета активов организаци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тсорсинг бухгалтерского учета как фактор повышения эффективности работы малого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, практическое применение и совершенствование современных компьютерных технологий бухгалтерского учет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автоматизации бухгалтерского учета 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учетной политики предприятия и пути ее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ная политика предприятия: проблемы и оптимизац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бухгалтерского учета и отчетности в бюджетной организации и пути ее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и внутреннего аудита в системе управления предприятием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внутреннего контроля за движением денежных средств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контроля кассовых операций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организации процесса учета и контроля денежных средств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контроля расчетов с подотчетными лицам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основных средств 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производственных запасов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ремонта основных средств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затрат на производство и анализа себестоимости продук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движения денежных средств в организации с использованием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оборотных средств в организации с использованием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информационных технологий для ведения и учета кассовых операций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имущества ведения и учета кассовых операций с использованием автоматизированных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информационных технологий для учёта и анализа ведения безналичных расчёт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выпуска и продажи продукции с использованием информационных технолог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расходов и калькулирование себестоимости продукции, работ, услуг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основных средств в организации с использованием прикладных бухгалтерских програм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ортизация основных средств, способы ее начисления, бухгалтерский и налоговы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средства организации, их оценка и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ет доходов организации, их виды и условия признания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асы организации, их оценка и бухгалтерски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материальные активы организации, их оценка и бухгалтерски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ортизация нематериальных активов, способы ее начисления, бухгалтерский и налоговый учет.</w:t>
            </w:r>
          </w:p>
        </w:tc>
      </w:tr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М.02 Ведение бухгалтерского учета источников формирования имущества, выполнение работ по инвентаризации имущества и финансовых обязательств организаци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движения заемного капитала по средствам лизинговых схем,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распределения и использования прибыли как фактор стабильности финансового положения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быль как фактор повышения эффективности работы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финансовых результатов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труда и его оплаты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учет удержаний из фонда оплаты труда,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организации и оплаты труда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и внутреннего контроля расчетов с разными дебиторами и кредиторами, пути их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собственных средст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и анализ кредитного портфеля банка: состояние и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как метод обеспечения сохранности имущества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ет и анализ использования средств целевых поступлений и бюджетного финансир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банковского кредита как источника формирования оборотных средств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и налогообложение прибыли страховой организации: проблемы и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расчетов с персоналом по отплате труд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кредитов и займ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прочих доходов и расход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резервов в организации и анализ их использования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бухгалтерского учета на предприятиях малого бизнес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прочих доходов организации, их виды, условия признания и пути оптим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имущества организации и регулирование инвентаризационных разниц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запасов организации и регулирование инвентаризационных разниц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расчётов по оплате труда и выплатам социального характер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и расчёт отпуск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имущества использования прикладных бухгалтерских программ для учета оплаты труда и расчета заработной платы сотрудников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 учета и расчет отпусков в прикладных бухгалтерских программах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альное оформление и учет удержаний из заработной платы работника с использованием прикладных бухгалтерских програм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я проведения и документальное оформление инвентаризации активов и обязательств организации с использованием автоматизированных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информационных систем и технологий для учета и анализа финансовых результатов деятельности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М.03 Проведение расчетов с бюджетом и внебюджетными фондам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расчетов с бюджетом по налогам и сборам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ояние и пути совершенствования учета расчетов с внебюджетными фондами (на примере …)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счетов с бюджетом по налогу на доходы физических лиц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счетов с бюджетом по налогу на имущество организаций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расчетов с бюджетом по НДС и разработка рекомендаций по их совершенствованию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расчетов с бюджетом по налогу на прибыль и разработка рекомендаций по их совершенствованию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ам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у на прибыль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страховым взносам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организации расчетов коммерческой организации с бюджетной системой Российской Федерации по транспортному налог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организации расчетов коммерческой организации с бюджетной системой Российской Федерации по земельному налог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исчисления налога на добавленную стоимость в коммерческой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исчисления налога на прибыль организац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у на доходы физических лиц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М.0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ставление и использование бухгалтерской отчетно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ономический анализ финансово-хозяйственной деятельности организации на основе бухгалтерской отчетност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финансового состояния и оценка возможности банкротства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ая устойчивость предприятия как фактор повышения его конкурентоспособност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организации: состав, содержание и анализ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эффективности управления оборотным капиталом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и анализ как источник информации о деятельности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финансовой отчетности как базы обоснования бизнес-плана и стратегии развития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текущей платежеспособности предприятия на основе показателей ликвидности бухгалтерского баланс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о-аналитические возможности бухгалтерской отчетности как завершающей стадии бухгалтерского дел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формирования бухгалтерского баланса в соответствии с российскими и зарубежными стандартам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ые возможности бухгалтерской (финансовой) отчетности экономического субъекта для принятия управленческих решен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и отражение денежных потоков в бухгалтерской (финансовой) отчетности, значение и информационные возможност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формирования статей бухгалтерской (финансовой) отчетности субъектами внешнеэкономической деятельност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 внутренней отчетности и ее использование для оценки результатов деятельности экономического субъект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как информационная база финансового анализ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ие возможности бухгалтерского баланс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ие возможности отчета о финансовых результатах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вероятности несостоятельности (банкротства) организа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3. КРИТЕРИИ ОЦЕНКИ ЗАЩИТЫ ДИПЛОМНОГО ПРОЕКТА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 xml:space="preserve">Для определения качества </w:t>
      </w:r>
      <w:r>
        <w:rPr>
          <w:sz w:val="24"/>
          <w:szCs w:val="24"/>
          <w:lang w:val="ru-RU"/>
        </w:rPr>
        <w:t>дипломного проекта (работы)</w:t>
      </w:r>
      <w:r>
        <w:rPr>
          <w:sz w:val="24"/>
          <w:szCs w:val="24"/>
        </w:rPr>
        <w:t xml:space="preserve"> предлагаются следующие основные показатели её оценки: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информационных технологий и вычислительной техники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возможность использования результатов в профессиональной практике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При определении окончательной оценки по защите дипломного проекта (работы) учитываются: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клад выпускника по каждому разделу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отзыв с оценкой руководителя (Приложение 2);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отлично</w:t>
      </w:r>
      <w:r>
        <w:rPr>
          <w:color w:val="000000"/>
          <w:lang w:bidi="ru-RU"/>
        </w:rPr>
        <w:t>» выставляется в случае, если дипломная работа посвящена актуальной и научно значимой теме, исследование базируется на анализе ситуации по данной проблеме и автор работы, продемонстрировал необходимые навыки анализа источников. Работа состоит из теоретического раздела и описания практической реализации, которая демонстрирует приобретенные общие и профессиональные компетенции по специальности. В работе присутствует обстоятельный анализ проблемы, последовательно и верно определены цели и задачи. Работа имеет четкую внутреннюю логическую структуру. В ходе защиты автор уверенно и аргументировано ответил на замечания и вопросы членов комиссии, а сам процесс защиты продемонстрировал полную разработанность избранной проблемы, показывает глубокое знание вопросов темы, свободно оперирует данными исследования, во время доклада использует иллюстративный (таблицы, схемы, графики и т.п.) или раздаточный материал, легко отвечает на поставленные вопросы.</w:t>
      </w:r>
    </w:p>
    <w:p>
      <w:pPr>
        <w:pStyle w:val="Normal"/>
        <w:widowControl w:val="false"/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хорошо</w:t>
      </w:r>
      <w:r>
        <w:rPr>
          <w:color w:val="000000"/>
          <w:lang w:bidi="ru-RU"/>
        </w:rPr>
        <w:t>» выставляется в случае, если работа посвящена актуальной и научно значимой теме, исследование базируется на анализе ситуации по данной проблеме и автор работы, продемонстрировал необходимые навыки анализа источников. Работа состоит из теоретического раздела и описания практической реализации, которая демонстрирует приобретенные навыки которая демонстрирует приобретенные общие и профессиональные компетенции по специальности. В работе присутствует обстоятельный анализ проблемы, последовательно и верно определены цели и задачи. Работа иметь четкую внутреннюю логическую структуру. В ходе защиты автор достаточно полно и обоснованно ответил на замечания и вопросы членов комиссии, а сам процесс защиты продемонстрировал необходимую и в целом доказанную разработанность избранной научной проблемы, с соответствующими выводами, но не вполне обоснованными предложениями Вместе с тем, работа содержит ряд недостатков, не имеющих принципиального характера.</w:t>
      </w:r>
    </w:p>
    <w:p>
      <w:pPr>
        <w:pStyle w:val="Normal"/>
        <w:widowControl w:val="false"/>
        <w:tabs>
          <w:tab w:val="clear" w:pos="708"/>
          <w:tab w:val="left" w:pos="1911" w:leader="none"/>
          <w:tab w:val="left" w:pos="5112" w:leader="none"/>
          <w:tab w:val="left" w:pos="7184" w:leader="none"/>
        </w:tabs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удовлетворительно</w:t>
      </w:r>
      <w:r>
        <w:rPr>
          <w:color w:val="000000"/>
          <w:lang w:bidi="ru-RU"/>
        </w:rPr>
        <w:t>» выставляется в случаях, когда работа: - носит исследовательский характер, содержит грамотно изложенные теоретические положения, базируется на практическом материале, но отличается поверхностным анализом практического опыта по исследуемой проблеме, характеризуется непоследовательным изложением материала и необоснованными предложениями; - в отзывах руководителя работы имеются замечания по содержанию работы и методам исследования; - при защите работы студент проявляет неуверенность, показывает слабое знание вопросов темы, не дает полного, аргументированного ответа на заданные вопросы, иллюстративный материал подготовлен некачественно.</w:t>
      </w:r>
    </w:p>
    <w:p>
      <w:pPr>
        <w:pStyle w:val="Normal"/>
        <w:widowControl w:val="false"/>
        <w:ind w:firstLine="743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color w:val="000000"/>
          <w:lang w:bidi="ru-RU"/>
        </w:rPr>
        <w:t>» выставляется в случаях, когда работа: - не носит исследовательского характера, не содержит анализа практического опыта по исследуемой проблеме, характеризуется непоследовательным изложением материала, не имеет выводов либо они носят декларативный характер; - в отзывах руководителя работы имеются критические замечания; - при защите работы студент затрудняется отвечать на поставленные вопросы по теме, не знает теории вопроса, при ответе допускает существенные ошибки, иллюстративный материал к защите не подготовлен</w:t>
      </w:r>
    </w:p>
    <w:p>
      <w:pPr>
        <w:pStyle w:val="28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тоговой аттестации выпускник, участвовавший в ИА, имеет право подать в апелляционную комиссию письменное апелляционное заявление о нарушении, по его мнению, установленного порядка проведения ИА и (или) несогласия с её результатами. </w:t>
      </w:r>
    </w:p>
    <w:p>
      <w:pPr>
        <w:pStyle w:val="28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Лицам, не прошедшим ИА или получившим в ходе итоговой аттестации неудовлетворительные результаты, а также лицам, освоившим часть образовательной программы СПО и (или) отчисленным из колледжа, выдается справка об обучении или о периоде обучения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определения качества дипломного проекта (работы) предлагаются следующие основные показатели её оцен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ние современных информационных технологий и вычислительной техн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ость использования результатов в профессиональной практике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пределении окончательной оценки по защите дипломного проекта (работы) учитыв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выпускника по каждому раздел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ы на 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зыв с оценкой руководителя (Приложение 2);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Требования к подготовке и проведению демонстрационного экзам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монстрационный экзамен базового и профильного уровня проводится с использованием единых оценочных материалов, включающих в себя конкретные комплекты оценочной документации, варианты заданий и критерии оценивания, разрабатываемых операт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т оценочной документации включает комплекс требований для проведения демонстрационного экзамена, перечень оборудования и оснащения, расходных материалов, средств обучения и воспитания, план застройки площадки демонстрационного экзамена, требования к составу экспертных групп, инструкции по технике безопасности, а также образцы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ние демонстрационного экзамена включает комплексную практическую задачу, моделирующую профессиональную деятельность и выполняемую в режиме реального врем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  <w:t>Комплекты оценочной документации для проведения демонстрационного экзамена профильного уровня разрабатываются оператором с участием организаций-партнеров, отраслевых и профессиональных сообще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просвещения Российской Федерации обеспечивает размещение разработанных комплектов оценочной документации на официальном сайте оператора в информационно-телекоммуникационной сети "Интернет" (далее - сеть "Интернет") не позднее 1 октября года, предшествующего проведению 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выполнения выпускниками заданий демонстрационного экзамена подлежат фиксации экспертами экспертной группы в соответствии с требованиями комплекта оценочной документации и задания демонстрационного экзамена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bookmarkStart w:id="1" w:name="P210"/>
      <w:bookmarkEnd w:id="1"/>
      <w:r>
        <w:rPr>
          <w:color w:val="000000"/>
          <w:lang w:bidi="ru-RU"/>
        </w:rPr>
        <w:t xml:space="preserve">Для проведения демонстрационного экзамена по специальности 38.02.01 Экономика и бухгалтерский учет (по отраслям) применяется компетенция «Бухгалтерский учет» по специальности СПО 38.02.01 Экономика и бухгалтерский учет (по отраслям). Комплект оценочной документации включает требования к оборудованию и оснащению, застройке площадки проведения демонстрационного экзамена, к составу экспертных групп, участвующих в оценке заданий демонстрационного экзамена, а также инструкцию по технике безопасности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color w:val="000000"/>
          <w:lang w:bidi="ru-RU"/>
        </w:rPr>
        <w:t>Комплект оценочной документации по компетенции «Бухгалтерский учет», рассчитанный на 6 часов</w:t>
      </w:r>
      <w:r>
        <w:rPr>
          <w:lang w:bidi="ru-RU"/>
        </w:rPr>
        <w:t xml:space="preserve">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  <w:t>Задание является частью комплекта оценочной документации по компетенции для демонстрационного экзамена и приведено в ФОС И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модуля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Вид аттестации / уровень ДЭ (ИА/ДЭ БУ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1: 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1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сформировать первичные учетные документы по операциям, произвести проверку входящих документов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исправить ошибки в первичных бухгалтерских документах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сгруппировать оформленные и проверенные документы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занести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в учете операции по движению основных средств, денежных средств, материальных запасов, затрат и готовой продукции; по расчетам по оплате труда и с контрагентами; по движению заемных средств; по учету доходов и расходов организации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А к образцам зад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 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вичные документы, сгруппированные для их последующего хра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/>
            </w:pPr>
            <w:r>
              <w:rPr>
                <w:lang w:bidi="ru-RU"/>
              </w:rPr>
              <w:t>учетные регистры за период, указанный в задании (оборотно-сальдовую ведомость с учетом субсчетов, оборотно-сальдовые ведомости по счетам по варианту задания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2: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2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произвести расчеты по оплате труда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пределить суммы удержаний из заработной оплаты сотрудников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списание недостачи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учет доходов и расходов организации, определить финансовый результат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Б к образцам зад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</w:t>
            </w:r>
            <w:r>
              <w:rPr/>
              <w:t xml:space="preserve"> </w:t>
            </w:r>
            <w:r>
              <w:rPr>
                <w:lang w:bidi="ru-RU"/>
              </w:rPr>
              <w:t>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46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ументы по начислению и удержанию из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46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четные регистры за период, указанный в задании (карточку счета 94; анализ счетов 90, 91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3: Проведение расчетов с бюджетом и внебюджетными фондам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3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-</w:t>
              <w:tab/>
              <w:t>оформить уведомления об исчисленных суммах налогов, авансовых платежей по налогам, страховых взносов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формить оплату начисленных налогов и сборов в бюджет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В к образцам зад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 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/>
            </w:pPr>
            <w:r>
              <w:rPr>
                <w:lang w:bidi="ru-RU"/>
              </w:rPr>
              <w:t>уведомления об исчисленных суммах налогов, авансовых платежей по налогам, страховых взно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ументы на оплату начисленных налогов и сборов в бюдже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четные регистры за период, указанный в задании по счетам 68, 6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4: Составление и использование бухгалтерской (финансовой) отчет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4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пределить остатки по счетам на отчетную дату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пределить финансовый результат деятельности организаци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-</w:t>
              <w:tab/>
              <w:t>провести реформацию баланса. Условно текущий налог на прибыль определяется как 20%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сформировать бухгалтерскую (финансовую) отчетность за отчетный год в составе бухгалтерского баланса и отчета о финансовых результата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рассчитать уровень существенности ошибки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Г к образцам зад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программного обеспечения для офисной работы, справочно-</w:t>
            </w:r>
            <w:r>
              <w:rPr/>
              <w:t xml:space="preserve"> </w:t>
            </w:r>
            <w:r>
              <w:rPr>
                <w:lang w:bidi="ru-RU"/>
              </w:rPr>
              <w:t>правовых сист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бухгалтерскую (финансовую) отчетность за отчетный год в составе бухгалтерского баланса и отчета о финансовых результат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необходимые пояснения (бухгалтерские справки, расчеты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ind w:firstLine="743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Критерии оценки ДЭ</w:t>
      </w:r>
    </w:p>
    <w:p>
      <w:pPr>
        <w:pStyle w:val="Normal"/>
        <w:widowControl w:val="false"/>
        <w:ind w:firstLine="743"/>
        <w:jc w:val="both"/>
        <w:rPr/>
      </w:pPr>
      <w:r>
        <w:rPr>
          <w:color w:val="000000"/>
          <w:lang w:bidi="ru-RU"/>
        </w:rPr>
        <w:t xml:space="preserve">Баллы за выполнение заданий демонстрационного экзамена выставляются в соответствии со схемой начисления баллов, приведенной в комплекте оценочной документации. Необходимо осуществить перевод полученного количества баллов в оценки «отлично», «хорошо», «удовлетворительно», «неудовлетворительно». Максимальное количество баллов, которое возможно получить за выполнение задания демонстрационного экзамена, принимается за 100%. Перевод баллов в оценку может быть осуществлен на основе таблицы 3. </w:t>
      </w:r>
    </w:p>
    <w:p>
      <w:pPr>
        <w:pStyle w:val="Normal"/>
        <w:widowControl w:val="false"/>
        <w:ind w:firstLine="743"/>
        <w:jc w:val="right"/>
        <w:rPr/>
      </w:pPr>
      <w:r>
        <w:rPr/>
        <w:t xml:space="preserve">Таблица 3 – Перевод баллов в оценку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82"/>
        <w:gridCol w:w="1982"/>
        <w:gridCol w:w="1982"/>
        <w:gridCol w:w="199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Оценка И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2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3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4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5»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Отношение полученного количества баллов к максимально возможному (в процентах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0,00% - 19,99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20,00% - 39,99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40,00% - 69,99%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70,00% - 100,00%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АНО ПО «ПГТК»)</w:t>
      </w:r>
    </w:p>
    <w:p>
      <w:pPr>
        <w:pStyle w:val="Normal"/>
        <w:widowControl w:val="false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Зав.кафедрой 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"______" _____________ 20____ г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дание для выполнения дипломного проекта (работы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пеци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Руководитель_____________________________________________________________</w:t>
      </w:r>
    </w:p>
    <w:p>
      <w:pPr>
        <w:pStyle w:val="Normal"/>
        <w:spacing w:lineRule="auto" w:line="360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полностью в именительном падеже</w:t>
      </w:r>
    </w:p>
    <w:p>
      <w:pPr>
        <w:pStyle w:val="Normal"/>
        <w:ind w:firstLine="567"/>
        <w:jc w:val="both"/>
        <w:rPr/>
      </w:pPr>
      <w:r>
        <w:rPr/>
        <w:t>Задание для дипломного проекта (работы) выдано _____________________________________________________________________________</w:t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руководителя </w:t>
      </w:r>
    </w:p>
    <w:p>
      <w:pPr>
        <w:pStyle w:val="Normal"/>
        <w:ind w:firstLine="567"/>
        <w:jc w:val="both"/>
        <w:rPr/>
      </w:pPr>
      <w:r>
        <w:rPr/>
        <w:t>Задание принял к исполнению 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студента, подпись, дата</w:t>
      </w:r>
    </w:p>
    <w:p>
      <w:pPr>
        <w:pStyle w:val="Normal"/>
        <w:ind w:firstLine="567"/>
        <w:jc w:val="both"/>
        <w:rPr>
          <w:sz w:val="28"/>
        </w:rPr>
      </w:pPr>
      <w:r>
        <w:rPr/>
        <w:t>Тема дипломного проекта (работы)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рок сдачи законченной работы (отмечает специалист деканата)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Перечень подлежащих разработке вопросов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этапы работы и отметка о выполнении (план-график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явление на утверждение темы и руководителя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задания от руководителя дипломного проекта (работы), разработка плана-графика дипломного проекта (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оставление списка источников, ознакомление с законодательными актами, нормативными документами и др. источниками, относящимися к теме дипломной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бор фактического материала в органах государственной и муниципальной власти, на предприятиях, в рыночных структурах и других организациях в зависимости от т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структуры (содержания) дипломного проекта (работы), согласование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I главы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I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, с учетом собранного материала для 2 главы, его анализ и обобщение. Представление руководите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2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Согласование приложений к дипломному проекту (работе)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введения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текста заключения дипломного проекта (работы), согласование текста заключения с руководителем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Доработка дипломного проекта (работы) в соответствии с замечаниями руководителя. Проверка дипломного проекта (работы) в системе антиплаги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ереплет работы и предоставление её руководителю для написания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редоставление руководителю текста выступления, презентации по защите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щита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ab/>
      </w:r>
      <w:r>
        <w:rPr>
          <w:b/>
        </w:rPr>
        <w:t>Приложение 2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right="-284" w:hanging="0"/>
        <w:rPr/>
      </w:pPr>
      <w:r>
        <w:rPr/>
        <w:t>Допустить к защите</w:t>
      </w:r>
    </w:p>
    <w:p>
      <w:pPr>
        <w:pStyle w:val="Normal"/>
        <w:widowControl w:val="false"/>
        <w:ind w:left="5103" w:right="-284" w:hanging="0"/>
        <w:rPr/>
      </w:pPr>
      <w:r>
        <w:rPr/>
        <w:t>Зав.кафедрой _________________________ ___________________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5103" w:right="-284" w:hanging="0"/>
        <w:rPr/>
      </w:pPr>
      <w:r>
        <w:rPr/>
        <w:t>________________       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ФИО  </w:t>
      </w:r>
    </w:p>
    <w:p>
      <w:pPr>
        <w:pStyle w:val="Normal"/>
        <w:widowControl w:val="false"/>
        <w:ind w:left="5103" w:right="-284" w:hanging="0"/>
        <w:rPr/>
      </w:pPr>
      <w:r>
        <w:rPr/>
        <w:t>«___» ___________ 201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ПРОЕКТ (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_________________________________________________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(срок обучения – 1 год 10 мес.)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 Александровн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рыкина Надежда Евгеньевна,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 на дипломный проект (работу)составлен, </w:t>
      </w:r>
    </w:p>
    <w:p>
      <w:pPr>
        <w:pStyle w:val="Normal"/>
        <w:jc w:val="both"/>
        <w:rPr/>
      </w:pPr>
      <w:r>
        <w:rPr/>
        <w:t xml:space="preserve">Руководитель дипломного проекта (работы)________________    </w:t>
      </w:r>
      <w:r>
        <w:rPr>
          <w:u w:val="single"/>
        </w:rPr>
        <w:t>Бабарыкина Н.Е.</w:t>
      </w:r>
    </w:p>
    <w:p>
      <w:pPr>
        <w:pStyle w:val="Normal"/>
        <w:jc w:val="both"/>
        <w:rPr/>
      </w:pPr>
      <w:r>
        <w:rPr/>
        <w:t xml:space="preserve">«_____»________________ 20___ г.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____</w:t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  <w:t>Приложение 3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jc w:val="center"/>
        <w:rPr>
          <w:b/>
          <w:b/>
          <w:bCs/>
          <w:w w:val="150"/>
          <w:sz w:val="28"/>
          <w:szCs w:val="48"/>
        </w:rPr>
      </w:pPr>
      <w:r>
        <w:rPr>
          <w:b/>
          <w:bCs/>
          <w:w w:val="150"/>
          <w:sz w:val="2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/>
      </w:pPr>
      <w:r>
        <w:rPr/>
        <w:t xml:space="preserve">на дипломный проект (работу) </w:t>
      </w:r>
    </w:p>
    <w:p>
      <w:pPr>
        <w:pStyle w:val="Normal"/>
        <w:spacing w:lineRule="auto" w:line="276"/>
        <w:jc w:val="both"/>
        <w:rPr/>
      </w:pPr>
      <w:r>
        <w:rPr/>
        <w:t>студента _____ курса, группы ____________,   __________  формы обучения,</w:t>
      </w:r>
    </w:p>
    <w:p>
      <w:pPr>
        <w:pStyle w:val="Normal"/>
        <w:spacing w:lineRule="auto" w:line="276"/>
        <w:jc w:val="both"/>
        <w:rPr/>
      </w:pPr>
      <w:r>
        <w:rPr/>
        <w:t>специальности ____________________________________Автономной некоммерческой организации профессионального образования «Пермский гуманитарно-технологический колледж»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тудента в родительном падеже полностью)</w:t>
      </w:r>
    </w:p>
    <w:p>
      <w:pPr>
        <w:pStyle w:val="Normal"/>
        <w:spacing w:lineRule="auto" w:line="276"/>
        <w:jc w:val="both"/>
        <w:rPr/>
      </w:pPr>
      <w:r>
        <w:rPr/>
        <w:t>Тема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____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 имя,  отчество  в именительном  падеже полностью, должность)</w:t>
      </w:r>
    </w:p>
    <w:p>
      <w:pPr>
        <w:pStyle w:val="Normal"/>
        <w:spacing w:lineRule="auto" w:line="276"/>
        <w:jc w:val="both"/>
        <w:rPr>
          <w:rFonts w:ascii="Rodeo;Times New Roman" w:hAnsi="Rodeo;Times New Roman" w:cs="Rodeo;Times New Roman"/>
          <w:sz w:val="26"/>
          <w:szCs w:val="28"/>
        </w:rPr>
      </w:pPr>
      <w:r>
        <w:rPr>
          <w:rFonts w:cs="Rodeo;Times New Roman" w:ascii="Rodeo;Times New Roman" w:hAnsi="Rodeo;Times New Roman"/>
          <w:sz w:val="26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/>
        <w:t>В отзыве отражается: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актуальность темы, решение поставленных задач, достижение цели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ктическая значимость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офессионализм выполне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работы (проекта) заявленной тем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олнота раскрытия темы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ладение социальной проблемой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вильность применения профессиональной терминологии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 соответствие  стиля изложения материала в дипломной  работе  научному стилю речи</w:t>
      </w:r>
      <w:r>
        <w:rPr>
          <w:rFonts w:cs="Open Sans" w:ascii="Open Sans" w:hAnsi="Open Sans"/>
        </w:rPr>
        <w:t>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наличие элементов творчеств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уровень теоретической и специальной подготовки студента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информативность и глубина демонстрируемых познаний,  наличие аргументированных выводов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оформления работы установленным стандартам и требованиям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блюдение выполнение плана-график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количества авторов в списке  использованных источников со сносками в самой работ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озможность практического  применения или использова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допуск к защите.</w:t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</w:rPr>
        <w:t xml:space="preserve">Руководитель </w:t>
      </w:r>
      <w:r>
        <w:rPr/>
        <w:t xml:space="preserve">                                 __________________     _______________________</w:t>
      </w:r>
    </w:p>
    <w:p>
      <w:pPr>
        <w:pStyle w:val="Normal"/>
        <w:spacing w:lineRule="auto" w:line="276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звание (при наличии)подпись                    расшифровка фамилии</w:t>
      </w:r>
    </w:p>
    <w:p>
      <w:pPr>
        <w:pStyle w:val="Normal"/>
        <w:spacing w:lineRule="auto" w:line="276"/>
        <w:ind w:left="1134" w:hanging="113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600"/>
        <w:jc w:val="right"/>
        <w:outlineLvl w:val="2"/>
        <w:rPr>
          <w:sz w:val="28"/>
          <w:szCs w:val="28"/>
        </w:rPr>
      </w:pPr>
      <w:bookmarkStart w:id="2" w:name="bookmark55"/>
      <w:bookmarkStart w:id="3" w:name="bookmark54"/>
      <w:r>
        <w:rPr>
          <w:color w:val="000000"/>
          <w:sz w:val="28"/>
          <w:szCs w:val="28"/>
        </w:rPr>
        <w:t>Приложение А к образцам задания</w:t>
      </w:r>
      <w:bookmarkEnd w:id="2"/>
      <w:bookmarkEnd w:id="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bookmarkStart w:id="4" w:name="bookmark57"/>
      <w:bookmarkStart w:id="5" w:name="bookmark56"/>
      <w:r>
        <w:rPr>
          <w:b/>
          <w:bCs/>
          <w:color w:val="000000"/>
          <w:sz w:val="28"/>
          <w:szCs w:val="28"/>
        </w:rPr>
        <w:t>Данные к образцу задания модуля 1</w:t>
      </w:r>
      <w:bookmarkEnd w:id="4"/>
      <w:bookmarkEnd w:id="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bookmarkStart w:id="6" w:name="bookmark59"/>
      <w:bookmarkStart w:id="7" w:name="bookmark58"/>
      <w:r>
        <w:rPr>
          <w:b/>
          <w:bCs/>
          <w:color w:val="000000"/>
          <w:sz w:val="28"/>
          <w:szCs w:val="28"/>
        </w:rPr>
        <w:t>ВЫПИСКА</w:t>
      </w:r>
      <w:bookmarkEnd w:id="6"/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bookmarkStart w:id="8" w:name="bookmark61"/>
      <w:bookmarkStart w:id="9" w:name="bookmark60"/>
      <w:r>
        <w:rPr>
          <w:b/>
          <w:bCs/>
          <w:color w:val="000000"/>
          <w:sz w:val="28"/>
          <w:szCs w:val="28"/>
        </w:rPr>
        <w:t>из Единого государственного реестра юридических лиц</w:t>
      </w:r>
      <w:bookmarkEnd w:id="8"/>
      <w:bookmarkEnd w:id="9"/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Настоящая выписка содержит сведения о юридическом лице</w:t>
      </w:r>
    </w:p>
    <w:p>
      <w:pPr>
        <w:pStyle w:val="Normal"/>
        <w:widowControl w:val="false"/>
        <w:spacing w:before="0" w:after="280"/>
        <w:rPr>
          <w:color w:val="000000"/>
        </w:rPr>
      </w:pPr>
      <w:r>
        <w:rPr>
          <w:color w:val="000000"/>
        </w:rPr>
        <w:t>ОБЩЕСТВО С ОГРАНИЧЕННОЙ ОТВЕТСТВЕННОСТЬЮ "ТРАНСМЕТАЛЛ"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1"/>
        <w:gridCol w:w="4517"/>
      </w:tblGrid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5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РАНСМЕТАЛЛ"</w:t>
            </w:r>
          </w:p>
        </w:tc>
      </w:tr>
      <w:tr>
        <w:trPr>
          <w:trHeight w:val="69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 и дата внесения в ЕГРЮЛ записи, содержащей указанные сведе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270322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РАНСМЕТАЛЛ"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нахождения и адрес юридического лица</w:t>
            </w:r>
          </w:p>
        </w:tc>
      </w:tr>
      <w:tr>
        <w:trPr>
          <w:trHeight w:val="4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Г. ВИДНОЕ</w:t>
            </w:r>
          </w:p>
        </w:tc>
      </w:tr>
      <w:tr>
        <w:trPr>
          <w:trHeight w:val="5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01, МОСКОВСКАЯ ОБЛАСТЬ, Г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НОЕ, УЛ. ЗАВИДНАЯ, Д. 17, ПОМЕЩ. 2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разов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юридического лица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27032211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ирующем органе по месту нахождения юридического лица</w:t>
            </w:r>
          </w:p>
        </w:tc>
      </w:tr>
      <w:tr>
        <w:trPr>
          <w:trHeight w:val="8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нспекция Федеральной налоговой службы № 14 по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, имеющем право без доверенности действовать от имени юридического лица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НОВ ВЯЧЕСЛАВ АЛЕКСАНДРОВИЧ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523352700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-683-772 5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ставном капитале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НЫЙ КАПИТАЛ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(в рубля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частниках / учредителях юридического лица</w:t>
            </w:r>
          </w:p>
        </w:tc>
      </w:tr>
      <w:tr>
        <w:trPr>
          <w:trHeight w:val="112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ОСКОВСКИЙ ЗАВОД КРОВЕЛЬНЫХ МАТЕРИАЛОВ"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br w:type="page"/>
      </w:r>
      <w:r>
        <w:rPr>
          <w:rFonts w:cs="Microsoft Sans Serif" w:ascii="Microsoft Sans Serif" w:hAnsi="Microsoft Sans Serif"/>
          <w:sz w:val="22"/>
          <w:szCs w:val="22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1"/>
        <w:gridCol w:w="4517"/>
      </w:tblGrid>
      <w:tr>
        <w:trPr>
          <w:trHeight w:val="29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4695101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стоимость доли (в рубля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доли (в процента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чете в налоговом органе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13163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01001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ановки на учет в налоговом орган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11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оговом органе, в котором юридическое лицо состоит (для юридических лиц, прекративших деятельность - состояло) на учет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нспекция Федеральной налоговой службы №14 по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страхователя по обязательному пенсионному страхованию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4588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8</w:t>
            </w:r>
          </w:p>
        </w:tc>
      </w:tr>
      <w:tr>
        <w:trPr>
          <w:trHeight w:val="111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рриториального органа Пенсионного фонд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учреждение - Главное Управление Пенсионного фонда РФ №8 Управление №4 Ленинский район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страхователя по обязательному социальному страхованию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02350050421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8</w:t>
            </w:r>
          </w:p>
        </w:tc>
      </w:tr>
      <w:tr>
        <w:trPr>
          <w:trHeight w:val="115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полнительного органа Фонда социального страхов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№42 Государственного учреждения - Московского областного регионального отделения Фонда социального страхования Российской Федераци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видах экономической деятельности по Общероссийскому классификатору видов экономической деятельности</w:t>
            </w:r>
          </w:p>
        </w:tc>
      </w:tr>
      <w:tr>
        <w:trPr>
          <w:trHeight w:val="57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 наименование вида деятельност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3 Производство профилей с помощью холодной штамповки или гибки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овские реквизиты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СБЕРБАНК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 счет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40000000022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25225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счет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2810940000070511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о кодах статистики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4227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Т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8501000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28101001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ПФ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</w:t>
            </w:r>
          </w:p>
        </w:tc>
      </w:tr>
      <w:tr>
        <w:trPr>
          <w:trHeight w:val="29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ФС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pacing w:lineRule="exact" w:line="1" w:before="0" w:after="259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ведения из ЕГРЮЛ вносятся главным экспертом в базу автоматизации учета в подготовительный день демонстрационного экзамена</w:t>
      </w:r>
    </w:p>
    <w:p>
      <w:pPr>
        <w:sectPr>
          <w:footerReference w:type="default" r:id="rId3"/>
          <w:type w:val="nextPage"/>
          <w:pgSz w:w="11906" w:h="16838"/>
          <w:pgMar w:left="1484" w:right="658" w:gutter="0" w:header="0" w:top="959" w:footer="3" w:bottom="10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bookmarkStart w:id="10" w:name="bookmark63"/>
      <w:bookmarkStart w:id="11" w:name="bookmark62"/>
      <w:r>
        <w:rPr>
          <w:b/>
          <w:bCs/>
          <w:color w:val="000000"/>
        </w:rPr>
        <w:t>Информация по персоналу ООО «ТРАНСМЕТАЛЛ»</w:t>
      </w:r>
      <w:bookmarkEnd w:id="10"/>
      <w:bookmarkEnd w:id="11"/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843"/>
        <w:gridCol w:w="1277"/>
        <w:gridCol w:w="1421"/>
        <w:gridCol w:w="1272"/>
        <w:gridCol w:w="1560"/>
        <w:gridCol w:w="1987"/>
        <w:gridCol w:w="2549"/>
        <w:gridCol w:w="1277"/>
        <w:gridCol w:w="1570"/>
      </w:tblGrid>
      <w:tr>
        <w:trPr>
          <w:trHeight w:val="102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тей для стандартного вычета НДФ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/ СНИЛ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банковского сч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1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ема на работ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доход с 01.01.2024 г.</w:t>
            </w:r>
          </w:p>
        </w:tc>
      </w:tr>
      <w:tr>
        <w:trPr>
          <w:trHeight w:val="514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нов Вячесла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19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1523352700/031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3-772</w:t>
            </w:r>
            <w:r>
              <w:rPr>
                <w:color w:val="000000"/>
                <w:sz w:val="22"/>
                <w:szCs w:val="22"/>
              </w:rPr>
              <w:t xml:space="preserve"> 5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3432500100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</w:tr>
      <w:tr>
        <w:trPr>
          <w:trHeight w:val="518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оева Наталь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5.19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5000823631/001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7-764</w:t>
            </w:r>
            <w:r>
              <w:rPr>
                <w:color w:val="000000"/>
                <w:sz w:val="22"/>
                <w:szCs w:val="22"/>
              </w:rPr>
              <w:t xml:space="preserve"> 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44325001003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</w:tr>
      <w:tr>
        <w:trPr>
          <w:trHeight w:val="72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 Ярослав Сергее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1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- опера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2919316135/198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0-267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74325001003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</w:t>
            </w:r>
          </w:p>
        </w:tc>
      </w:tr>
    </w:tbl>
    <w:p>
      <w:pPr>
        <w:pStyle w:val="Normal"/>
        <w:widowControl w:val="false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widowControl w:val="false"/>
        <w:ind w:left="380" w:hanging="0"/>
        <w:jc w:val="both"/>
        <w:rPr>
          <w:color w:val="000000"/>
        </w:rPr>
      </w:pPr>
      <w:r>
        <w:rPr>
          <w:color w:val="000000"/>
        </w:rPr>
        <w:t>Сведения о работниках вносятся главным экспертом в базу автоматизации учета в подготовительный день демонстрационного экзамена.</w:t>
      </w:r>
      <w:r>
        <w:rPr/>
        <w:t xml:space="preserve"> </w:t>
      </w:r>
      <w:r>
        <w:rPr>
          <w:color w:val="000000"/>
        </w:rPr>
        <w:t>Заработная плата выплачивается на банковские счета работников</w:t>
      </w:r>
    </w:p>
    <w:p>
      <w:pPr>
        <w:sectPr>
          <w:footerReference w:type="default" r:id="rId4"/>
          <w:type w:val="nextPage"/>
          <w:pgSz w:orient="landscape" w:w="16838" w:h="11906"/>
          <w:pgMar w:left="1095" w:right="529" w:gutter="0" w:header="0" w:top="1679" w:footer="3" w:bottom="16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8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deo">
    <w:altName w:val="Times New Roman"/>
    <w:charset w:val="cc"/>
    <w:family w:val="auto"/>
    <w:pitch w:val="variable"/>
  </w:font>
  <w:font w:name="Open Sans"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914140</wp:posOffset>
              </wp:positionH>
              <wp:positionV relativeFrom="page">
                <wp:posOffset>10111105</wp:posOffset>
              </wp:positionV>
              <wp:extent cx="14160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0pt;mso-wrap-distance-right:0pt;mso-wrap-distance-top:0pt;mso-wrap-distance-bottom:0pt;margin-top:796.15pt;mso-position-vertical-relative:page;margin-left:30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5276850</wp:posOffset>
              </wp:positionH>
              <wp:positionV relativeFrom="page">
                <wp:posOffset>6964045</wp:posOffset>
              </wp:positionV>
              <wp:extent cx="141605" cy="161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0pt;mso-wrap-distance-right:0pt;mso-wrap-distance-top:0pt;mso-wrap-distance-bottom:0pt;margin-top:548.35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w w:val="1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Wingdings" w:hAnsi="Wingdings" w:cs="Wingdings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5">
    <w:name w:val="Колонтитул (2)_"/>
    <w:qFormat/>
    <w:rPr>
      <w:rFonts w:ascii="Times New Roman" w:hAnsi="Times New Roman" w:cs="Times New Roman"/>
    </w:rPr>
  </w:style>
  <w:style w:type="character" w:styleId="Style17">
    <w:name w:val="Колонтитул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80" w:before="0" w:after="3540"/>
      <w:jc w:val="center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2" w:before="240" w:after="240"/>
      <w:jc w:val="both"/>
      <w:outlineLvl w:val="1"/>
    </w:pPr>
    <w:rPr>
      <w:b/>
      <w:bCs/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600"/>
      <w:jc w:val="center"/>
    </w:pPr>
    <w:rPr>
      <w:b/>
      <w:bCs/>
      <w:sz w:val="22"/>
      <w:szCs w:val="22"/>
    </w:rPr>
  </w:style>
  <w:style w:type="paragraph" w:styleId="210">
    <w:name w:val="Колонтитул (2)"/>
    <w:basedOn w:val="Normal"/>
    <w:qFormat/>
    <w:pPr>
      <w:widowControl w:val="false"/>
    </w:pPr>
    <w:rPr>
      <w:rFonts w:eastAsia="Calibri"/>
      <w:sz w:val="20"/>
      <w:szCs w:val="20"/>
    </w:rPr>
  </w:style>
  <w:style w:type="paragraph" w:styleId="Style22">
    <w:name w:val="Колонтитул"/>
    <w:basedOn w:val="Normal"/>
    <w:qFormat/>
    <w:pPr>
      <w:widowControl w:val="false"/>
      <w:shd w:fill="FFFFFF" w:val="clear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8:00Z</dcterms:created>
  <dc:creator>admin</dc:creator>
  <dc:description/>
  <cp:keywords/>
  <dc:language>en-US</dc:language>
  <cp:lastModifiedBy>PGTK-1</cp:lastModifiedBy>
  <cp:lastPrinted>2022-03-17T11:08:00Z</cp:lastPrinted>
  <dcterms:modified xsi:type="dcterms:W3CDTF">2024-03-25T13:00:00Z</dcterms:modified>
  <cp:revision>268</cp:revision>
  <dc:subject/>
  <dc:title>Автономная некоммерческая организация высшего и  профессионального образования «Прикамский социальный институт»</dc:title>
</cp:coreProperties>
</file>